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lang w:eastAsia="ar-SA"/>
        </w:rPr>
      </w:pPr>
      <w:r>
        <w:rPr>
          <w:color w:val="FF0000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</w:rPr>
        <w:t>Краснодарский край, муниципальное образование Мостовский район, хутор Первомайский</w:t>
      </w:r>
    </w:p>
    <w:p>
      <w:pPr>
        <w:pStyle w:val="Normal"/>
        <w:shd w:fill="FFFFFF" w:val="clear"/>
        <w:ind w:left="170" w:hanging="0"/>
        <w:jc w:val="center"/>
        <w:rPr>
          <w:bCs/>
          <w:color w:val="000000"/>
        </w:rPr>
      </w:pPr>
      <w:r>
        <w:rPr>
          <w:bCs/>
          <w:color w:val="000000"/>
        </w:rPr>
        <w:t>Муниципальное бюджетное общеобразовательное учреждение средняя</w:t>
      </w:r>
    </w:p>
    <w:p>
      <w:pPr>
        <w:pStyle w:val="Normal"/>
        <w:shd w:fill="FFFFFF" w:val="clear"/>
        <w:ind w:left="17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общеобразовательная школа №18 имени Ивана Абрамовича Кутинова хутора Первомайского </w:t>
      </w:r>
    </w:p>
    <w:p>
      <w:pPr>
        <w:pStyle w:val="Normal"/>
        <w:shd w:fill="FFFFFF" w:val="clear"/>
        <w:ind w:left="17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shd w:fill="FFFFFF" w:val="clear"/>
        <w:autoSpaceDE w:val="false"/>
        <w:ind w:left="5760" w:hanging="0"/>
        <w:jc w:val="center"/>
        <w:rPr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5760" w:hanging="0"/>
        <w:rPr/>
      </w:pPr>
      <w:r>
        <w:rPr>
          <w:color w:val="000000"/>
          <w:sz w:val="20"/>
          <w:szCs w:val="20"/>
          <w:lang w:eastAsia="ar-SA"/>
        </w:rPr>
        <w:t xml:space="preserve">                </w:t>
      </w:r>
      <w:r>
        <w:rPr>
          <w:color w:val="000000"/>
          <w:lang w:eastAsia="ar-SA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решением педагогического совета 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lang w:eastAsia="ar-SA"/>
        </w:rPr>
      </w:pPr>
      <w:r>
        <w:rPr>
          <w:color w:val="000000"/>
          <w:lang w:eastAsia="ar-SA"/>
        </w:rPr>
        <w:t>МБОУ СОШ №18 имени И.А. Кутинова</w:t>
      </w:r>
    </w:p>
    <w:p>
      <w:pPr>
        <w:pStyle w:val="Normal"/>
        <w:widowControl w:val="false"/>
        <w:shd w:fill="FFFFFF" w:val="clear"/>
        <w:autoSpaceDE w:val="false"/>
        <w:ind w:left="5760" w:hanging="0"/>
        <w:rPr/>
      </w:pPr>
      <w:r>
        <w:rPr>
          <w:color w:val="000000"/>
          <w:lang w:eastAsia="ar-SA"/>
        </w:rPr>
        <w:t>от ___________ 2021   года протокол №1</w:t>
      </w:r>
    </w:p>
    <w:p>
      <w:pPr>
        <w:pStyle w:val="Normal"/>
        <w:widowControl w:val="false"/>
        <w:shd w:fill="FFFFFF" w:val="clear"/>
        <w:autoSpaceDE w:val="false"/>
        <w:ind w:left="5760" w:hanging="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________  Мосиенко Н.П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napToGrid w:val="false"/>
        <w:spacing w:lineRule="atLeast" w:line="180"/>
        <w:ind w:left="720" w:hanging="720"/>
        <w:jc w:val="center"/>
        <w:outlineLvl w:val="2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АБОЧАЯ  ПРОГРАММА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u w:val="single"/>
          <w:lang w:eastAsia="ar-SA"/>
        </w:rPr>
      </w:pPr>
      <w:r>
        <w:rPr>
          <w:bCs/>
          <w:color w:val="000000"/>
          <w:lang w:eastAsia="ar-SA"/>
        </w:rPr>
        <w:t>по    кубановедению</w:t>
      </w:r>
    </w:p>
    <w:p>
      <w:pPr>
        <w:pStyle w:val="Normal"/>
        <w:widowControl w:val="false"/>
        <w:autoSpaceDE w:val="false"/>
        <w:rPr>
          <w:bCs/>
          <w:color w:val="000000"/>
          <w:u w:val="single"/>
          <w:lang w:eastAsia="ar-SA"/>
        </w:rPr>
      </w:pPr>
      <w:r>
        <w:rPr>
          <w:bCs/>
          <w:color w:val="000000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u w:val="single"/>
          <w:lang w:eastAsia="ar-SA"/>
        </w:rPr>
      </w:pPr>
      <w:r>
        <w:rPr>
          <w:lang w:eastAsia="ar-SA"/>
        </w:rPr>
        <w:t xml:space="preserve">Уровень образования (класс):     </w:t>
      </w:r>
      <w:r>
        <w:rPr>
          <w:rFonts w:eastAsia="Droid Sans Fallback;Times New Roman" w:cs="Lohit Hindi;Times New Roman"/>
          <w:color w:val="000000"/>
          <w:lang w:eastAsia="zh-CN" w:bidi="hi-IN"/>
        </w:rPr>
        <w:t>среднее общее образование , 10-11 классы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 xml:space="preserve">                     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Количество часов:  68</w:t>
      </w:r>
    </w:p>
    <w:p>
      <w:pPr>
        <w:pStyle w:val="Normal"/>
        <w:widowControl w:val="false"/>
        <w:tabs>
          <w:tab w:val="clear" w:pos="708"/>
          <w:tab w:val="left" w:pos="235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50" w:leader="none"/>
        </w:tabs>
        <w:autoSpaceDE w:val="false"/>
        <w:jc w:val="both"/>
        <w:rPr/>
      </w:pPr>
      <w:r>
        <w:rPr/>
        <w:t>Уровень: базовый</w:t>
      </w:r>
    </w:p>
    <w:p>
      <w:pPr>
        <w:pStyle w:val="Normal"/>
        <w:widowControl w:val="false"/>
        <w:autoSpaceDE w:val="fals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autoSpaceDE w:val="false"/>
        <w:rPr>
          <w:color w:val="000000"/>
          <w:lang w:eastAsia="ar-SA"/>
        </w:rPr>
      </w:pPr>
      <w:r>
        <w:rPr>
          <w:color w:val="000000"/>
          <w:lang w:eastAsia="ar-SA"/>
        </w:rPr>
        <w:t>Учитель-разработчик программы: Куприна Надежда Александровна, учитель кубановедения</w:t>
      </w:r>
    </w:p>
    <w:p>
      <w:pPr>
        <w:pStyle w:val="Normal"/>
        <w:widowControl w:val="false"/>
        <w:autoSpaceDE w:val="false"/>
        <w:rPr/>
      </w:pPr>
      <w:r>
        <w:rPr>
          <w:lang w:eastAsia="ar-S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грамма разработана в соответствии </w:t>
      </w:r>
      <w:r>
        <w:rPr>
          <w:color w:val="000000"/>
        </w:rPr>
        <w:t>ФГОС основного обще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с учетом ООП среднего общего  образования МБОУ СОШ №18 имени Ивана Абрамовича Кутинова и</w:t>
      </w:r>
      <w:r>
        <w:rPr/>
        <w:t xml:space="preserve"> примерной ООП основного общего образования, одобренной ФУМО по общему образованию (протокол от 28 июня 2016 года №2/16-з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С учетом УМК  </w:t>
      </w:r>
      <w:r>
        <w:rPr>
          <w:sz w:val="28"/>
          <w:szCs w:val="28"/>
        </w:rPr>
        <w:t xml:space="preserve"> </w:t>
      </w:r>
      <w:r>
        <w:rPr>
          <w:rFonts w:eastAsia="Calibri"/>
          <w:lang w:eastAsia="en-US"/>
        </w:rPr>
        <w:t>А.А. Зайцева. Краснодар, Перспективы образования,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</w:rPr>
        <w:t>1.  Планируемые результаты освоения учебного предмета, «Кубановедение»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Личностные результаты:</w:t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  <w:t xml:space="preserve">1. Патриотическое воспитание и формирование российской идентичности; </w:t>
      </w:r>
    </w:p>
    <w:p>
      <w:pPr>
        <w:pStyle w:val="Normal"/>
        <w:jc w:val="both"/>
        <w:rPr/>
      </w:pPr>
      <w:r>
        <w:rPr/>
        <w:t>- осознание российской гражданской идентичности в 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цивилизационному вкладу России.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  <w:t xml:space="preserve">2. Гражданское воспитание; </w:t>
      </w:r>
    </w:p>
    <w:p>
      <w:pPr>
        <w:pStyle w:val="Normal"/>
        <w:jc w:val="both"/>
        <w:rPr>
          <w:rFonts w:cs="SchoolBookSanPin;SchoolBookSanPin"/>
          <w:color w:val="000000"/>
        </w:rPr>
      </w:pPr>
      <w:r>
        <w:rPr>
          <w:rFonts w:cs="SchoolBookSanPin;SchoolBookSanPin"/>
          <w:color w:val="000000"/>
        </w:rPr>
        <w:t>- осознание российской граждан</w:t>
        <w:softHyphen/>
        <w:t>ской идентичности (патриотизма, уважения к Отечеству, к про</w:t>
        <w:softHyphen/>
        <w:t>шлому и настоящему многонационального народа России, чув</w:t>
        <w:softHyphen/>
        <w:t>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</w:t>
        <w:softHyphen/>
        <w:t>дей; активное участие в жизни семьи, образовательной органи</w:t>
        <w:softHyphen/>
        <w:t>зации, местного сообщества, родного края, страны для реали</w:t>
        <w:softHyphen/>
        <w:t>зации целей устойчивого развития; представление о социальных нормах и правилах межличностных отношений в поликультур</w:t>
        <w:softHyphen/>
        <w:t>ном и многоконфессиональном обществе; готовность к разнообразной совместной деятельности, стремление к взаимопони</w:t>
        <w:softHyphen/>
        <w:t>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jc w:val="both"/>
        <w:rPr>
          <w:rFonts w:cs="SchoolBookSanPin;SchoolBookSanPin"/>
          <w:color w:val="000000"/>
        </w:rPr>
      </w:pPr>
      <w:r>
        <w:rPr>
          <w:rFonts w:cs="SchoolBookSanPin;SchoolBookSanPin"/>
          <w:color w:val="000000"/>
        </w:rPr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  <w:t xml:space="preserve">3. Духовное и нравственное воспитание детей на основе российских традиционных ценностей; </w:t>
      </w:r>
    </w:p>
    <w:p>
      <w:pPr>
        <w:pStyle w:val="Normal"/>
        <w:jc w:val="both"/>
        <w:rPr/>
      </w:pPr>
      <w:r>
        <w:rPr/>
        <w:t>-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  <w:t xml:space="preserve">4. Приобщение детей к культурному наследию (Эстетическое воспитание); </w:t>
      </w:r>
    </w:p>
    <w:p>
      <w:pPr>
        <w:pStyle w:val="Normal"/>
        <w:jc w:val="both"/>
        <w:rPr/>
      </w:pPr>
      <w:r>
        <w:rPr/>
        <w:t>-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  <w:t xml:space="preserve">5. Популяризация научных знаний среди детей (Ценности научного познания); </w:t>
      </w:r>
    </w:p>
    <w:p>
      <w:pPr>
        <w:pStyle w:val="Normal"/>
        <w:jc w:val="both"/>
        <w:rPr>
          <w:rFonts w:cs="SchoolBookSanPin;SchoolBookSanPin"/>
          <w:color w:val="000000"/>
        </w:rPr>
      </w:pPr>
      <w:r>
        <w:rPr>
          <w:rFonts w:cs="SchoolBookSanPin;SchoolBookSanPin"/>
          <w:color w:val="000000"/>
        </w:rPr>
        <w:t>- ориентация в деятельности на современную систему научных представлений  наук об основных закономерностях развития природы и общества, о взаимосвязях человека с природной и социаль</w:t>
        <w:softHyphen/>
        <w:t>ной средой; овладение читательской культурой как средством познания мира для применения различных источников геогра</w:t>
        <w:softHyphen/>
        <w:t>фической информации при решении познавательных и практи</w:t>
        <w:softHyphen/>
        <w:t>ко-ориентированных задач; овладение основными навыками исследовательской деятельности, установка на осмысление опыта, наблюдений и стремление со</w:t>
        <w:softHyphen/>
        <w:t>вершенствовать пути достижения индивидуального и коллек</w:t>
        <w:softHyphen/>
        <w:t>тивного благополучия.</w:t>
      </w:r>
    </w:p>
    <w:p>
      <w:pPr>
        <w:pStyle w:val="Normal"/>
        <w:jc w:val="both"/>
        <w:rPr>
          <w:rFonts w:cs="SchoolBookSanPin;SchoolBookSanPin"/>
          <w:b/>
          <w:b/>
          <w:color w:val="000000"/>
        </w:rPr>
      </w:pPr>
      <w:r>
        <w:rPr>
          <w:rFonts w:cs="SchoolBookSanPin;SchoolBookSanPin"/>
          <w:b/>
          <w:color w:val="000000"/>
        </w:rPr>
      </w:r>
    </w:p>
    <w:p>
      <w:pPr>
        <w:pStyle w:val="Default"/>
        <w:spacing w:before="0" w:after="36"/>
        <w:rPr/>
      </w:pPr>
      <w:r>
        <w:rPr>
          <w:b/>
        </w:rPr>
        <w:t xml:space="preserve">6. Физическое воспитание и формирование культуры здоровья; </w:t>
      </w:r>
    </w:p>
    <w:p>
      <w:pPr>
        <w:pStyle w:val="Default"/>
        <w:spacing w:before="0" w:after="36"/>
        <w:jc w:val="both"/>
        <w:rPr/>
      </w:pPr>
      <w:r>
        <w:rPr/>
        <w:t>- формирования культуры здоровья и эмоционального благополучия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Default"/>
        <w:spacing w:before="0" w:after="36"/>
        <w:rPr/>
      </w:pPr>
      <w:r>
        <w:rPr/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  <w:t xml:space="preserve">7. Трудовое воспитание и профессиональное самоопределение; </w:t>
      </w:r>
    </w:p>
    <w:p>
      <w:pPr>
        <w:pStyle w:val="Normal"/>
        <w:jc w:val="both"/>
        <w:rPr/>
      </w:pPr>
      <w:r>
        <w:rPr/>
        <w:t>- 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краеведческих 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8. Экологическое воспитан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- ориентация на применение </w:t>
      </w:r>
      <w:r>
        <w:rPr/>
        <w:t>краеведческих</w:t>
      </w:r>
      <w:r>
        <w:rPr>
          <w:rFonts w:eastAsia="Calibri"/>
          <w:lang w:eastAsia="en-US"/>
        </w:rPr>
        <w:t xml:space="preserve"> знаний, 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Метапредметные результаты: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/>
      </w:pPr>
      <w:r>
        <w:rPr>
          <w:shd w:fill="FFFFFF" w:val="clear"/>
        </w:rPr>
        <w:t>1.Умение самостоятельно определять цели и составлять планы, осознавая приоритетные и второстепенные задачи, контролировать и корректировать учебную, внеурочную и внешкольную деятельность с учётом предварительного планирования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/>
      </w:pPr>
      <w:r>
        <w:rPr>
          <w:shd w:fill="FFFFFF" w:val="clear"/>
        </w:rPr>
        <w:t>2. Умение взаимодействовать с партнёрами в ходе совместной учебной деятельности, составлять план коллективной работы, фор</w:t>
        <w:softHyphen/>
        <w:t>мулировать её цели и задачи, прогнозировать результаты, приоб</w:t>
        <w:softHyphen/>
        <w:t>ретение навыков эффективного разрешения возникающих споров и конфликтов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70" w:leader="none"/>
          <w:tab w:val="left" w:pos="851" w:leader="none"/>
        </w:tabs>
        <w:jc w:val="both"/>
        <w:rPr/>
      </w:pPr>
      <w:r>
        <w:rPr>
          <w:shd w:fill="FFFFFF" w:val="clear"/>
        </w:rPr>
        <w:t>3. Владение навыками познавательной, учебно-исследователь</w:t>
        <w:softHyphen/>
        <w:t>ской и проектной деятельности, самостоятельного поиска наиболее эффективного способа решения задач, применения разнообразных методов познания окружающей действительности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/>
      </w:pPr>
      <w:r>
        <w:rPr>
          <w:shd w:fill="FFFFFF" w:val="clear"/>
        </w:rPr>
        <w:t>5. Умение самостоятельно моделировать учебно-познавательную деятельность; систематизировать и анализировать данные, получен</w:t>
        <w:softHyphen/>
        <w:t>ные из различных источников информации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>
          <w:shd w:fill="FFFFFF" w:val="clear"/>
        </w:rPr>
      </w:pPr>
      <w:r>
        <w:rPr>
          <w:shd w:fill="FFFFFF" w:val="clear"/>
        </w:rPr>
        <w:t>Умение применять полученные знания для изучения функций различных социальных институтов, решения проблем социально-по</w:t>
        <w:softHyphen/>
        <w:t>литического и экономического характера, а также объективной оцен</w:t>
        <w:softHyphen/>
        <w:t>ки результатов своей деятельности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/>
      </w:pPr>
      <w:r>
        <w:rPr>
          <w:shd w:fill="FFFFFF" w:val="clear"/>
        </w:rPr>
        <w:t>6. Умение самостоятельно оценивать различного рода ситуации, возникшие в общественной жизни или семейно-бытовой сфере, и принимать необходимые решения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/>
      </w:pPr>
      <w:r>
        <w:rPr>
          <w:shd w:fill="FFFFFF" w:val="clear"/>
        </w:rPr>
        <w:t>7. Умение соотносить поступки свои и других людей с нрав</w:t>
        <w:softHyphen/>
        <w:t>ственными ценностями и нормами поведения, установленными законом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851" w:leader="none"/>
        </w:tabs>
        <w:jc w:val="both"/>
        <w:rPr/>
      </w:pPr>
      <w:r>
        <w:rPr>
          <w:shd w:fill="FFFFFF" w:val="clear"/>
        </w:rPr>
        <w:t>8. Владение устной и письменной речью, монологической кон</w:t>
        <w:softHyphen/>
        <w:t>текстной речью; умение вести дискуссию по заданной проблеме, ар</w:t>
        <w:softHyphen/>
        <w:t>гументировать свою точку зрения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85" w:leader="none"/>
          <w:tab w:val="left" w:pos="851" w:leader="none"/>
        </w:tabs>
        <w:jc w:val="both"/>
        <w:rPr/>
      </w:pPr>
      <w:r>
        <w:rPr>
          <w:shd w:fill="FFFFFF" w:val="clear"/>
        </w:rPr>
        <w:t>9. Владение навыками ведения диалога с обоснованием собствен</w:t>
        <w:softHyphen/>
        <w:t>ной точки зрения по наиболее сложным и спорным вопросам исто</w:t>
        <w:softHyphen/>
        <w:t>рии страны и региона XX начала XXI в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79" w:leader="none"/>
          <w:tab w:val="left" w:pos="567" w:leader="none"/>
        </w:tabs>
        <w:jc w:val="both"/>
        <w:rPr/>
      </w:pPr>
      <w:r>
        <w:rPr>
          <w:shd w:fill="FFFFFF" w:val="clear"/>
        </w:rPr>
        <w:t>10. Владение навыками использования источниковедческой базы для создания конечного образовательного продукта в виде доклада, презентации, эссе, реферата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70" w:leader="none"/>
          <w:tab w:val="left" w:pos="851" w:leader="none"/>
        </w:tabs>
        <w:jc w:val="both"/>
        <w:rPr/>
      </w:pPr>
      <w:r>
        <w:rPr>
          <w:shd w:fill="FFFFFF" w:val="clear"/>
        </w:rPr>
        <w:t>11. Умение использовать информационно-коммуникационные технологии в различных сферах деятельност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Предметные результаты: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407" w:leader="none"/>
          <w:tab w:val="left" w:pos="993" w:leader="none"/>
        </w:tabs>
        <w:jc w:val="both"/>
        <w:rPr/>
      </w:pPr>
      <w:r>
        <w:rPr>
          <w:shd w:fill="FFFFFF" w:val="clear"/>
        </w:rPr>
        <w:t>1.Владение навыками использования исторических и географи</w:t>
        <w:softHyphen/>
        <w:t>ческих карт при изучении важнейших событий в истории кубанского региона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-426" w:leader="none"/>
          <w:tab w:val="left" w:pos="993" w:leader="none"/>
        </w:tabs>
        <w:jc w:val="both"/>
        <w:rPr/>
      </w:pPr>
      <w:r>
        <w:rPr>
          <w:shd w:fill="FFFFFF" w:val="clear"/>
        </w:rPr>
        <w:t>2. Умение искать, анализировать и оценивать содержащиеся в раз</w:t>
        <w:softHyphen/>
        <w:t>личных источниках информации данные об исторических событиях, имевших место на территории Кубани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403" w:leader="none"/>
          <w:tab w:val="left" w:pos="993" w:leader="none"/>
        </w:tabs>
        <w:jc w:val="both"/>
        <w:rPr/>
      </w:pPr>
      <w:r>
        <w:rPr>
          <w:shd w:fill="FFFFFF" w:val="clear"/>
        </w:rPr>
        <w:t>3. Умение аргументировать свою точку зрения, высказывая соб</w:t>
        <w:softHyphen/>
        <w:t>ственное мнение по проблемам социально-экономического разви</w:t>
        <w:softHyphen/>
        <w:t>тия кубанского региона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993" w:leader="none"/>
        </w:tabs>
        <w:jc w:val="both"/>
        <w:rPr/>
      </w:pPr>
      <w:r>
        <w:rPr>
          <w:shd w:fill="FFFFFF" w:val="clear"/>
        </w:rPr>
        <w:t>4. Умение применять знания, полученные на уроках кубановедения, в своей практической деятельности; использовать навыки про</w:t>
        <w:softHyphen/>
        <w:t>ектно-исследовательской работы при решении социально значимых проблем региона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993" w:leader="none"/>
        </w:tabs>
        <w:jc w:val="both"/>
        <w:rPr/>
      </w:pPr>
      <w:r>
        <w:rPr>
          <w:shd w:fill="FFFFFF" w:val="clear"/>
        </w:rPr>
        <w:t>5. Владение навыками исторической реконструкции для изучения историко-культурных объектов своей малой родины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439" w:leader="none"/>
          <w:tab w:val="left" w:pos="993" w:leader="none"/>
        </w:tabs>
        <w:jc w:val="both"/>
        <w:rPr/>
      </w:pPr>
      <w:r>
        <w:rPr>
          <w:shd w:fill="FFFFFF" w:val="clear"/>
        </w:rPr>
        <w:t>6. Использование широкого спектра социально-экономической информации для характеристики региональной специфики регули</w:t>
        <w:softHyphen/>
        <w:t>рования общественных отношений в период становления граждан</w:t>
        <w:softHyphen/>
        <w:t>ского общества на Кубани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993" w:leader="none"/>
        </w:tabs>
        <w:jc w:val="both"/>
        <w:rPr/>
      </w:pPr>
      <w:r>
        <w:rPr>
          <w:shd w:fill="FFFFFF" w:val="clear"/>
        </w:rPr>
        <w:t>7. Умение оценивать вклад выдающихся личностей, живших и ра</w:t>
        <w:softHyphen/>
        <w:t>ботавших на Кубани, в развитие нашего региона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443" w:leader="none"/>
          <w:tab w:val="left" w:pos="993" w:leader="none"/>
        </w:tabs>
        <w:jc w:val="both"/>
        <w:rPr/>
      </w:pPr>
      <w:r>
        <w:rPr>
          <w:shd w:fill="FFFFFF" w:val="clear"/>
        </w:rPr>
        <w:t>8. Умение характеризовать исторические события и явления, происходившие на Кубани, в контексте истории Российского госу</w:t>
        <w:softHyphen/>
        <w:t>дарства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412" w:leader="none"/>
          <w:tab w:val="left" w:pos="993" w:leader="none"/>
        </w:tabs>
        <w:jc w:val="both"/>
        <w:rPr/>
      </w:pPr>
      <w:r>
        <w:rPr>
          <w:shd w:fill="FFFFFF" w:val="clear"/>
        </w:rPr>
        <w:t>9. Умение применять знания по кубановедению для сохранения памятников природы, истории и культуры на территории Краснодар</w:t>
        <w:softHyphen/>
        <w:t>ского края и других российских регионов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412" w:leader="none"/>
          <w:tab w:val="left" w:pos="993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Планируемые результаты изучения учебного предмета. В результате изучения кубановедения в 10-11 классах должен </w:t>
      </w:r>
      <w:r>
        <w:rPr>
          <w:b/>
          <w:bCs/>
          <w:color w:val="000000"/>
          <w:kern w:val="2"/>
          <w:lang w:bidi="hi-IN"/>
        </w:rPr>
        <w:t>знать/понимать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 xml:space="preserve">- основные этапы и важнейшие события в истории </w:t>
      </w:r>
      <w:r>
        <w:rPr>
          <w:rFonts w:eastAsia="Book Antiqua"/>
          <w:color w:val="000000"/>
          <w:shd w:fill="FFFFFF" w:val="clear"/>
        </w:rPr>
        <w:t xml:space="preserve">Кубани XX - </w:t>
      </w:r>
      <w:r>
        <w:rPr>
          <w:shd w:fill="FFFFFF" w:val="clear"/>
        </w:rPr>
        <w:t xml:space="preserve">начала </w:t>
      </w:r>
      <w:r>
        <w:rPr>
          <w:rFonts w:eastAsia="Book Antiqua"/>
          <w:color w:val="000000"/>
          <w:shd w:fill="FFFFFF" w:val="clear"/>
        </w:rPr>
        <w:t xml:space="preserve">XXI </w:t>
      </w:r>
      <w:r>
        <w:rPr>
          <w:shd w:fill="FFFFFF" w:val="clear"/>
        </w:rPr>
        <w:t xml:space="preserve">века, раскрывать их в контексте исторических </w:t>
      </w:r>
      <w:r>
        <w:rPr>
          <w:rFonts w:eastAsia="Book Antiqua"/>
          <w:color w:val="000000"/>
          <w:shd w:fill="FFFFFF" w:val="clear"/>
        </w:rPr>
        <w:t xml:space="preserve">событий </w:t>
      </w:r>
      <w:r>
        <w:rPr>
          <w:shd w:fill="FFFFFF" w:val="clear"/>
        </w:rPr>
        <w:t>происходивших в этот период в стране и мире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70" w:leader="none"/>
        </w:tabs>
        <w:jc w:val="both"/>
        <w:rPr/>
      </w:pPr>
      <w:r>
        <w:rPr>
          <w:shd w:fill="FFFFFF" w:val="clear"/>
        </w:rPr>
        <w:t>- особенности экономико-географического и геополитического положения Краснодарского края, оценивать природно-ресурсный потенциал региона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75" w:leader="none"/>
        </w:tabs>
        <w:jc w:val="both"/>
        <w:rPr/>
      </w:pPr>
      <w:r>
        <w:rPr>
          <w:shd w:fill="FFFFFF" w:val="clear"/>
        </w:rPr>
        <w:t>- административное устройство Краснодарского края, числен</w:t>
        <w:softHyphen/>
        <w:t>ность населения, этническое и конфессиональное многообразие ре</w:t>
        <w:softHyphen/>
        <w:t>гиона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33" w:leader="none"/>
        </w:tabs>
        <w:jc w:val="both"/>
        <w:rPr/>
      </w:pPr>
      <w:r>
        <w:rPr>
          <w:shd w:fill="FFFFFF" w:val="clear"/>
        </w:rPr>
        <w:t>- современные версии и альтернативные точки зрения учёных на события, происходившие на территории Кубани в период Граждан</w:t>
        <w:softHyphen/>
        <w:t>ской войны и Великой российской революции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52" w:leader="none"/>
        </w:tabs>
        <w:jc w:val="both"/>
        <w:rPr/>
      </w:pPr>
      <w:r>
        <w:rPr>
          <w:shd w:fill="FFFFFF" w:val="clear"/>
        </w:rPr>
        <w:t>- особенности развития экономики Краснодарского края, её со</w:t>
        <w:softHyphen/>
        <w:t>временное состояние и векторы развития, называть и характеризо</w:t>
        <w:softHyphen/>
        <w:t>вать ведущие отрасли хозяйства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10" w:leader="none"/>
        </w:tabs>
        <w:jc w:val="both"/>
        <w:rPr/>
      </w:pPr>
      <w:r>
        <w:rPr>
          <w:shd w:fill="FFFFFF" w:val="clear"/>
        </w:rPr>
        <w:t>- особенности социальных отношений в кубанском обществе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10" w:leader="none"/>
        </w:tabs>
        <w:jc w:val="both"/>
        <w:rPr/>
      </w:pPr>
      <w:r>
        <w:rPr>
          <w:shd w:fill="FFFFFF" w:val="clear"/>
        </w:rPr>
        <w:t>- политико-правовой статус Краснодарского края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05" w:leader="none"/>
        </w:tabs>
        <w:jc w:val="both"/>
        <w:rPr/>
      </w:pPr>
      <w:r>
        <w:rPr>
          <w:shd w:fill="FFFFFF" w:val="clear"/>
        </w:rPr>
        <w:t>- особенности развития культурного пространства региона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38" w:leader="none"/>
        </w:tabs>
        <w:jc w:val="both"/>
        <w:rPr/>
      </w:pPr>
      <w:r>
        <w:rPr>
          <w:shd w:fill="FFFFFF" w:val="clear"/>
        </w:rPr>
        <w:t>- имена учёных, исследователей, выдающихся деятелей культуры и искусства, политиков и военных, способствовавших социально-эко</w:t>
        <w:softHyphen/>
        <w:t>номическому развитию кубанского региона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15" w:leader="none"/>
        </w:tabs>
        <w:jc w:val="both"/>
        <w:rPr/>
      </w:pPr>
      <w:r>
        <w:rPr>
          <w:shd w:fill="FFFFFF" w:val="clear"/>
        </w:rPr>
        <w:t>- место и роль Краснодарского края в современной России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15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suppressAutoHyphens w:val="true"/>
        <w:ind w:firstLine="705"/>
        <w:jc w:val="both"/>
        <w:textAlignment w:val="baseline"/>
        <w:rPr>
          <w:kern w:val="2"/>
          <w:lang w:bidi="hi-IN"/>
        </w:rPr>
      </w:pPr>
      <w:r>
        <w:rPr>
          <w:b/>
          <w:bCs/>
          <w:kern w:val="2"/>
          <w:lang w:eastAsia="en-US" w:bidi="hi-IN"/>
        </w:rPr>
        <w:t>уметь: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61" w:leader="none"/>
        </w:tabs>
        <w:jc w:val="both"/>
        <w:rPr/>
      </w:pPr>
      <w:r>
        <w:rPr>
          <w:shd w:fill="FFFFFF" w:val="clear"/>
        </w:rPr>
        <w:t>- соотносить важнейшие события региональной истории с исто</w:t>
        <w:softHyphen/>
        <w:t>рическими событиями, происходившими в ходе реформ и социаль</w:t>
        <w:softHyphen/>
        <w:t xml:space="preserve">ных потрясений в России и мире в </w:t>
      </w:r>
      <w:r>
        <w:rPr>
          <w:rFonts w:eastAsia="Book Antiqua"/>
          <w:color w:val="000000"/>
          <w:shd w:fill="FFFFFF" w:val="clear"/>
        </w:rPr>
        <w:t xml:space="preserve">XX </w:t>
      </w:r>
      <w:r>
        <w:rPr>
          <w:shd w:fill="FFFFFF" w:val="clear"/>
        </w:rPr>
        <w:t xml:space="preserve">- начале </w:t>
      </w:r>
      <w:r>
        <w:rPr>
          <w:rFonts w:eastAsia="Book Antiqua"/>
          <w:color w:val="000000"/>
          <w:shd w:fill="FFFFFF" w:val="clear"/>
        </w:rPr>
        <w:t xml:space="preserve">XXI </w:t>
      </w:r>
      <w:r>
        <w:rPr>
          <w:shd w:fill="FFFFFF" w:val="clear"/>
        </w:rPr>
        <w:t>века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79" w:leader="none"/>
        </w:tabs>
        <w:jc w:val="both"/>
        <w:rPr/>
      </w:pPr>
      <w:r>
        <w:rPr>
          <w:shd w:fill="FFFFFF" w:val="clear"/>
        </w:rPr>
        <w:t>- использовать исторические карты и другие источники инфор</w:t>
        <w:softHyphen/>
        <w:t>мации для решения поставленных учебных задач и составления раз</w:t>
        <w:softHyphen/>
        <w:t>вёрнутого повествования о важнейших событиях истории Кубани и их участниках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75" w:leader="none"/>
        </w:tabs>
        <w:jc w:val="both"/>
        <w:rPr/>
      </w:pPr>
      <w:r>
        <w:rPr>
          <w:shd w:fill="FFFFFF" w:val="clear"/>
        </w:rPr>
        <w:t>- объяснять значение терминов и понятий, а также диалектных слов, используемых на уроках кубановедения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89" w:leader="none"/>
        </w:tabs>
        <w:jc w:val="both"/>
        <w:rPr/>
      </w:pPr>
      <w:r>
        <w:rPr>
          <w:shd w:fill="FFFFFF" w:val="clear"/>
        </w:rPr>
        <w:t>- группировать исторические явления и события по заданному признаку, выявлять общее и различное, устанавливать причинно- следственные связи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96" w:leader="none"/>
        </w:tabs>
        <w:jc w:val="both"/>
        <w:rPr/>
      </w:pPr>
      <w:r>
        <w:rPr>
          <w:shd w:fill="FFFFFF" w:val="clear"/>
        </w:rPr>
        <w:t>- оценивать значимость исторических событий, происходивших на Кубани, формулировать собственную позицию в отношении роли личности в истории региона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использовать компьютерные технологии для получения разно</w:t>
        <w:softHyphen/>
        <w:t>образной информации о Краснодарском крае и систематизировать полученные данные в виде схем, диаграмм, таблиц, презентаций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использовать знания по кубановедению при написании исследо</w:t>
        <w:softHyphen/>
        <w:t>вательских проектов, рефератов, сочинений, выполнении творческих работ по краеведческой тематике, составлении отчётов об экскурсиях по краю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составлять родословную своей семьи в контексте истории малой родины по материалам семейных архивов, школьных и краеведче</w:t>
        <w:softHyphen/>
        <w:t>ских музеев, а также рассказам старожилов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приводить аргументы в пользу художественных достоинств про</w:t>
        <w:softHyphen/>
        <w:t>изведений литературы и искусства известных кубанских авторов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использовать в повседневной жизни знания, полученные в ходе экскурсий по Краснодарскому краю, а также посещений выставок и краеведческих музеев;</w:t>
      </w:r>
    </w:p>
    <w:p>
      <w:pPr>
        <w:pStyle w:val="Normal"/>
        <w:widowControl w:val="false"/>
        <w:shd w:fill="FFFFFF" w:val="clear"/>
        <w:suppressAutoHyphens w:val="true"/>
        <w:jc w:val="both"/>
        <w:textAlignment w:val="baseline"/>
        <w:rPr>
          <w:kern w:val="2"/>
          <w:lang w:bidi="hi-IN"/>
        </w:rPr>
      </w:pPr>
      <w:r>
        <w:rPr>
          <w:b/>
          <w:kern w:val="2"/>
          <w:lang w:eastAsia="en-US" w:bidi="hi-IN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раскрытия причин и оценки сущности современных событий, происходящих в Краснодарском крае, в контексте российской исто</w:t>
        <w:softHyphen/>
        <w:t>рии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применения полученных знаний об истории и культуре своего и других народов Кубани в общении с людьми в школе и за её преде</w:t>
        <w:softHyphen/>
        <w:t>лами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ведения диалога в поликультурной среде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понимания своей социальной роли в пределах собственной дее</w:t>
        <w:softHyphen/>
        <w:t>способности, а также осознанного выбора будущей профессии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осознания своей принадлежности к сообществу жителей Куба</w:t>
        <w:softHyphen/>
        <w:t>ни - одного из регионов Российской Федерации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адекватной оценки природно-ресурсного потенциала Красно</w:t>
        <w:softHyphen/>
        <w:t>дарского края и понимания основных тенденций и перспектив раз</w:t>
        <w:softHyphen/>
        <w:t>вития региона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освоения важнейших социальных ролей в сфере правовой и по</w:t>
        <w:softHyphen/>
        <w:t>литической культуры для противостояния фальсификациям и наме</w:t>
        <w:softHyphen/>
        <w:t>ренным искажениям истории Кубани в контексте событий, имевших место или происходящих в России и мире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 xml:space="preserve">- понимания необходимости соблюдать толерантность </w:t>
      </w:r>
      <w:r>
        <w:rPr>
          <w:rFonts w:eastAsia="Book Antiqua"/>
          <w:color w:val="000000"/>
          <w:shd w:fill="FFFFFF" w:val="clear"/>
        </w:rPr>
        <w:t>по отно</w:t>
      </w:r>
      <w:r>
        <w:rPr>
          <w:shd w:fill="FFFFFF" w:val="clear"/>
        </w:rPr>
        <w:t>шению к людям других национальностей и конфессий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65" w:leader="none"/>
        </w:tabs>
        <w:jc w:val="both"/>
        <w:rPr/>
      </w:pPr>
      <w:r>
        <w:rPr>
          <w:shd w:fill="FFFFFF" w:val="clear"/>
        </w:rPr>
        <w:t>- осознания необходимости поддержания в регионе гражданского мира и согласия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78" w:leader="none"/>
        </w:tabs>
        <w:jc w:val="both"/>
        <w:rPr/>
      </w:pPr>
      <w:r>
        <w:rPr>
          <w:shd w:fill="FFFFFF" w:val="clear"/>
        </w:rPr>
        <w:t>- активного освоения исторического и культурного наследия сво</w:t>
        <w:softHyphen/>
        <w:t>его народа, родного края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jc w:val="both"/>
        <w:rPr/>
      </w:pPr>
      <w:r>
        <w:rPr>
          <w:shd w:fill="FFFFFF" w:val="clear"/>
        </w:rPr>
        <w:t>- осознания необходимости охраны природных богатств региона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eastAsia="Calibri"/>
          <w:b/>
          <w:b/>
          <w:shd w:fill="FFFFFF" w:val="clear"/>
        </w:rPr>
      </w:pPr>
      <w:r>
        <w:rPr>
          <w:rFonts w:eastAsia="Calibri"/>
          <w:b/>
          <w:shd w:fill="FFFFFF" w:val="clear"/>
        </w:rPr>
      </w:r>
    </w:p>
    <w:p>
      <w:pPr>
        <w:pStyle w:val="Normal"/>
        <w:ind w:left="170" w:hanging="0"/>
        <w:jc w:val="center"/>
        <w:rPr>
          <w:b/>
          <w:b/>
        </w:rPr>
      </w:pPr>
      <w:r>
        <w:rPr>
          <w:b/>
        </w:rPr>
        <w:t>2. Содержание</w:t>
      </w:r>
    </w:p>
    <w:p>
      <w:pPr>
        <w:pStyle w:val="Normal"/>
        <w:widowControl w:val="false"/>
        <w:tabs>
          <w:tab w:val="clear" w:pos="708"/>
          <w:tab w:val="left" w:pos="223" w:leader="none"/>
        </w:tabs>
        <w:ind w:firstLine="240"/>
        <w:jc w:val="both"/>
        <w:rPr/>
      </w:pPr>
      <w:r>
        <w:rPr>
          <w:b/>
          <w:shd w:fill="FFFFFF" w:val="clear"/>
        </w:rPr>
        <w:t xml:space="preserve">10  КЛАСС </w:t>
      </w:r>
      <w:r>
        <w:rPr>
          <w:shd w:fill="FFFFFF" w:val="clear"/>
        </w:rPr>
        <w:t>(34 ч)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hd w:fill="FFFFFF" w:val="clear"/>
        </w:rPr>
        <w:t xml:space="preserve">Введение </w:t>
      </w:r>
      <w:r>
        <w:rPr>
          <w:shd w:fill="FFFFFF" w:val="clear"/>
        </w:rPr>
        <w:t>(1 ч)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 xml:space="preserve">Кубань в </w:t>
      </w:r>
      <w:r>
        <w:rPr>
          <w:shd w:fill="FFFFFF" w:val="clear"/>
          <w:lang w:val="en-US"/>
        </w:rPr>
        <w:t>XX</w:t>
      </w:r>
      <w:r>
        <w:rPr>
          <w:shd w:fill="FFFFFF" w:val="clear"/>
        </w:rPr>
        <w:t>-</w:t>
      </w:r>
      <w:r>
        <w:rPr>
          <w:shd w:fill="FFFFFF" w:val="clear"/>
          <w:lang w:val="en-US"/>
        </w:rPr>
        <w:t>XXI</w:t>
      </w:r>
      <w:r>
        <w:rPr>
          <w:shd w:fill="FFFFFF" w:val="clear"/>
        </w:rPr>
        <w:t xml:space="preserve"> вв. Национальное, конфессиональное и культур</w:t>
        <w:softHyphen/>
        <w:t>ное многообразие  Краснодарского края. Развитие межэтнического взаимодействия и укрепление добрососедских отношений в совет</w:t>
        <w:softHyphen/>
        <w:t>скую эпоху. Многонациональное боевое содружество и взаимопо</w:t>
        <w:softHyphen/>
        <w:t>мощь в период военных испытаний. Взаимовлияние культур. Межна</w:t>
        <w:softHyphen/>
        <w:t>циональный мир и согласие как основа процветания края.</w:t>
      </w:r>
    </w:p>
    <w:p>
      <w:pPr>
        <w:pStyle w:val="Normal"/>
        <w:widowControl w:val="false"/>
        <w:ind w:firstLine="240"/>
        <w:jc w:val="both"/>
        <w:rPr/>
      </w:pPr>
      <w:r>
        <w:rPr>
          <w:rFonts w:eastAsia="Book Antiqua"/>
          <w:b/>
          <w:color w:val="000000"/>
          <w:shd w:fill="FFFFFF" w:val="clear"/>
        </w:rPr>
        <w:t xml:space="preserve">РАЗДЕЛ КУБАНЬ В 1914 - КОНЦЕ 1930-х годов (11ч) </w:t>
      </w:r>
    </w:p>
    <w:p>
      <w:pPr>
        <w:pStyle w:val="Normal"/>
        <w:widowControl w:val="false"/>
        <w:ind w:firstLine="240"/>
        <w:jc w:val="both"/>
        <w:rPr>
          <w:rFonts w:eastAsia="Book Antiqua"/>
          <w:color w:val="000000"/>
          <w:shd w:fill="FFFFFF" w:val="clear"/>
        </w:rPr>
      </w:pPr>
      <w:r>
        <w:rPr>
          <w:rFonts w:eastAsia="Book Antiqua"/>
          <w:b/>
          <w:color w:val="000000"/>
          <w:shd w:fill="FFFFFF" w:val="clear"/>
        </w:rPr>
        <w:t>Тема 1. Кубань в начале XX в. Период войн и революций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убанская область и Черноморская губерния в годы Первой ми</w:t>
        <w:softHyphen/>
        <w:t>ровой войны. Патриотический подъём. Ратные подвиги кубанце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лияние войны на экономику, уровень жизни, общественные на</w:t>
        <w:softHyphen/>
        <w:t>строения. Недовольство военным руководством, властью, общим по</w:t>
        <w:softHyphen/>
        <w:t>ложением в стране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обытия Великой российской революции на Кубани. «Троевластие». Деятельность Временного облисполкома (К. Л. Бардиж). Избра</w:t>
        <w:softHyphen/>
        <w:t>ние и роспуск областного Совета.</w:t>
        <w:tab/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Формирование Войсковой рады и временного войскового прави</w:t>
        <w:softHyphen/>
        <w:t>тельства (А. П. Филимонов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азногласия в рядах казачества по вопросу о путях развития Куба</w:t>
        <w:softHyphen/>
        <w:t>ни (черноморцы и линейцы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оветы в Черноморской губернии. Борьба между Радой и Совета</w:t>
        <w:softHyphen/>
        <w:t>ми в Кубанской области. «Большевизация» Советов (Я. В. Полуян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«Временные основные положения о высших органах власти в Ку</w:t>
        <w:softHyphen/>
        <w:t>банском крае». Ущемление прав иногородних и рабочих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ведение на Кубани военного положения. Создание краевого пра</w:t>
        <w:softHyphen/>
        <w:t>вительства (Л. Л. Быч). Областной съезд иногородних и трудового ка</w:t>
        <w:softHyphen/>
        <w:t>зачества. Победа большевиков в Черноморской губерни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Установление советской власти в Армавире, Екатеринодаре и дру</w:t>
        <w:softHyphen/>
        <w:t>гих населённых пунктах Кубани. И. Л. Сорокин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Ледяной поход Добровольческой армии. Л. Г. Корнилов и М. В. Алексеев. Штурм Екатеринодара. Гибель генерала Корнилов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торой Кубанский поход. А. И. Деникин. Взятие Екатеринодара. Белый и красный террор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«Железный поток». Объединение красных отрядов в Таманскую армию. И. И. Матвеев. Е. И. Ковтюх. Разгром красными частей генера</w:t>
        <w:softHyphen/>
        <w:t>ла В. Л. Покровского. Соединение Таманской армии с частями Крас</w:t>
        <w:softHyphen/>
        <w:t>ной армии Северного Кавказ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заимоотношения кубанского правительства и командования Добровольческой армии. Убийство Н. С. Рябовола. Роспуск Зако</w:t>
        <w:softHyphen/>
        <w:t>нодательной рады и казнь А. И. Кулабухова. Избрание атаманом Н. М. Успенского.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 xml:space="preserve">Коренной перелом в боях на северокавказском направлении (март </w:t>
      </w:r>
      <w:r>
        <w:rPr>
          <w:rFonts w:eastAsia="Book Antiqua"/>
          <w:color w:val="000000"/>
          <w:shd w:fill="FFFFFF" w:val="clear"/>
        </w:rPr>
        <w:t xml:space="preserve">1920). </w:t>
      </w:r>
      <w:r>
        <w:rPr>
          <w:shd w:fill="FFFFFF" w:val="clear"/>
        </w:rPr>
        <w:t>Взятие Екатеринодара частями Красной Арми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есант генерала С. Г. Улагая и его разгром. Окончательное установ</w:t>
        <w:softHyphen/>
        <w:t>ление советской власти на Кубани и в Черноморье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2. Культурная жизнь Кубани в 1914-1920-х годах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аука и культура в условиях Первой мировой войны. Экспедиции по поиску полезных ископаемых. Развитие курортного дела. Фор</w:t>
        <w:softHyphen/>
        <w:t>мирование госпитальной базы. Реформирование школьного обра</w:t>
        <w:softHyphen/>
        <w:t>зования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Тема войны в кубанской прессе. Публикация стихотворения Кон</w:t>
        <w:softHyphen/>
        <w:t>стантина Образцова «Ты, Кубань, ты наша родина». Военная хроника на киноэкранах. Гастроли известных коллективов и исполнителей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оздействие революционных событий на культурную жизнь. Своеобразие социокультурной ситуации на Кубани в 1918-1920 го</w:t>
        <w:softHyphen/>
        <w:t>дах. Массовый приток в регион интеллигенции из Петрограда иМо</w:t>
        <w:softHyphen/>
        <w:t>сквы. Создание высшей школы. Б. Л. Розинг. Деятельность Совета об</w:t>
        <w:softHyphen/>
        <w:t>следования и изучения Кубанского края. Академик В. И. Вернадский на Кубани.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 xml:space="preserve">Газетный «бум». «Вольная Кубань» - орган войскового (краевого) правительства. Доктор Фрикен (С. Я. Маршак) - фельетонист Театрально-концертная жизнь: искусство и </w:t>
      </w:r>
      <w:r>
        <w:rPr>
          <w:rFonts w:eastAsia="Book Antiqua"/>
          <w:color w:val="000000"/>
          <w:shd w:fill="FFFFFF" w:val="clear"/>
        </w:rPr>
        <w:t xml:space="preserve">политика. Выставки в </w:t>
      </w:r>
      <w:r>
        <w:rPr>
          <w:shd w:fill="FFFFFF" w:val="clear"/>
        </w:rPr>
        <w:t>Екатеринодарской картинной галерее.</w:t>
      </w:r>
    </w:p>
    <w:p>
      <w:pPr>
        <w:pStyle w:val="Normal"/>
        <w:ind w:firstLine="240"/>
        <w:jc w:val="both"/>
        <w:rPr/>
      </w:pPr>
      <w:r>
        <w:rPr>
          <w:b/>
        </w:rPr>
        <w:t xml:space="preserve">Тема 3. Кубань </w:t>
      </w:r>
      <w:r>
        <w:rPr>
          <w:rFonts w:eastAsia="Book Antiqua"/>
          <w:b/>
          <w:color w:val="000000"/>
        </w:rPr>
        <w:t xml:space="preserve">в </w:t>
      </w:r>
      <w:r>
        <w:rPr>
          <w:b/>
        </w:rPr>
        <w:t>1920-1930-х годах. Нэп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родразвёрстка и «расказачивание». Организация продотрядов. Активизация движения бело-зелёных. Политика советской власти в отношении казачества. Деятельность специальных «троек». Чрезвы</w:t>
        <w:softHyphen/>
        <w:t>чайные меры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овая экономическая политика. От продразвёрстки к проднало</w:t>
        <w:softHyphen/>
        <w:t>гу. Единый сельскохозяйственный налог. «Лицом к деревне» - новый курс партии. Сельская кооперация на Кубани. Завершение земельно</w:t>
        <w:softHyphen/>
        <w:t>го передел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еорганизация промышленности. Сдача мелких и средних пред</w:t>
        <w:softHyphen/>
        <w:t>приятий в аренду. Перевод крупных заводов и фабрик на хозрасчёт. Развитие торговл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еволюция на селе. Курс «на развёрнутое наступление социализма по всему фронту». Коллективизация. Сопротивление коллективиза</w:t>
        <w:softHyphen/>
        <w:t>ции со стороны духовенства и кулаков. Статья И. В. Сталина «Голово</w:t>
        <w:softHyphen/>
        <w:t>кружение от успехов». Выход из колхозов части казаков и крестьян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аскулачивание. Чрезвычайная комиссия ЦК ВКП(б) во главе с Л. М. Кагановичем и её деятельность на Северном Кавказе. Система «чёрных досок». Голод на Кубани. Итоги сплошной коллективизации.</w:t>
      </w:r>
    </w:p>
    <w:p>
      <w:pPr>
        <w:pStyle w:val="Normal"/>
        <w:ind w:firstLine="240"/>
        <w:jc w:val="both"/>
        <w:rPr/>
      </w:pPr>
      <w:r>
        <w:rPr/>
        <w:t>Особенность индустриализации на Кубани - зависимость от сель</w:t>
        <w:softHyphen/>
        <w:t>ского хозяйства. Основные отрасли промышленности.</w:t>
      </w:r>
    </w:p>
    <w:p>
      <w:pPr>
        <w:pStyle w:val="Normal"/>
        <w:ind w:firstLine="240"/>
        <w:jc w:val="both"/>
        <w:rPr/>
      </w:pPr>
      <w:r>
        <w:rPr/>
        <w:t>Политические репрессии.</w:t>
      </w:r>
    </w:p>
    <w:p>
      <w:pPr>
        <w:pStyle w:val="Normal"/>
        <w:ind w:firstLine="240"/>
        <w:jc w:val="both"/>
        <w:rPr/>
      </w:pPr>
      <w:r>
        <w:rPr/>
        <w:t>Административно-территориальные преобразования. 13 сентя</w:t>
        <w:softHyphen/>
        <w:t>бря 1937 г. - день образования Краснодарского края.</w:t>
      </w:r>
    </w:p>
    <w:p>
      <w:pPr>
        <w:pStyle w:val="Normal"/>
        <w:ind w:firstLine="240"/>
        <w:jc w:val="both"/>
        <w:rPr/>
      </w:pPr>
      <w:r>
        <w:rPr/>
        <w:t>Кубань как аграрно-промышленный регион. Успехи тружеников края в предвоенные годы.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hd w:fill="FFFFFF" w:val="clear"/>
        </w:rPr>
        <w:t xml:space="preserve">Тема </w:t>
      </w:r>
      <w:r>
        <w:rPr>
          <w:rFonts w:eastAsia="Book Antiqua" w:cs="Book Antiqua" w:ascii="Book Antiqua" w:hAnsi="Book Antiqua"/>
          <w:b/>
          <w:bCs/>
          <w:color w:val="000000"/>
          <w:shd w:fill="FFFFFF" w:val="clear"/>
        </w:rPr>
        <w:t>4.</w:t>
      </w:r>
      <w:r>
        <w:rPr>
          <w:b/>
          <w:shd w:fill="FFFFFF" w:val="clear"/>
        </w:rPr>
        <w:t xml:space="preserve">Культура Кубани </w:t>
      </w:r>
      <w:r>
        <w:rPr>
          <w:rFonts w:eastAsia="Book Antiqua" w:cs="Book Antiqua" w:ascii="Book Antiqua" w:hAnsi="Book Antiqua"/>
          <w:b/>
          <w:bCs/>
          <w:color w:val="000000"/>
          <w:shd w:fill="FFFFFF" w:val="clear"/>
        </w:rPr>
        <w:t>в</w:t>
      </w:r>
      <w:r>
        <w:rPr>
          <w:b/>
          <w:shd w:fill="FFFFFF" w:val="clear"/>
        </w:rPr>
        <w:t>1920-1930-х годах</w:t>
      </w:r>
    </w:p>
    <w:p>
      <w:pPr>
        <w:pStyle w:val="Normal"/>
        <w:ind w:firstLine="240"/>
        <w:jc w:val="both"/>
        <w:rPr/>
      </w:pPr>
      <w:r>
        <w:rPr/>
        <w:t>Формирование нового человека - основная задача новой власти. Наступление на «старый мир».</w:t>
      </w:r>
    </w:p>
    <w:p>
      <w:pPr>
        <w:pStyle w:val="Normal"/>
        <w:ind w:firstLine="240"/>
        <w:jc w:val="both"/>
        <w:rPr/>
      </w:pPr>
      <w:r>
        <w:rPr/>
        <w:t>Реформирование системы образования. Борьба с неграмотностью детей и взрослых. Конфликт между семьёй и школой. Национальные школы. Создание адыгейской письменности. Изменения в повсе</w:t>
        <w:softHyphen/>
        <w:t>дневной жизни. Усиление роли пионерской и комсомольской органи</w:t>
        <w:softHyphen/>
        <w:t>заций. Пропаганда атеизма. Расширение сети библиотек, музеев.</w:t>
      </w:r>
    </w:p>
    <w:p>
      <w:pPr>
        <w:pStyle w:val="Normal"/>
        <w:ind w:firstLine="240"/>
        <w:jc w:val="both"/>
        <w:rPr/>
      </w:pPr>
      <w:r>
        <w:rPr/>
        <w:t>Развитие массового спорта. Новые формы досуга.</w:t>
      </w:r>
    </w:p>
    <w:p>
      <w:pPr>
        <w:pStyle w:val="Normal"/>
        <w:ind w:firstLine="240"/>
        <w:jc w:val="both"/>
        <w:rPr/>
      </w:pPr>
      <w:r>
        <w:rPr/>
        <w:t>«Золотое десятилетие» краеведения на Кубан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ревращение Кубани в центр аграрной науки всесоюзного значе</w:t>
        <w:softHyphen/>
        <w:t>ния. Развитие здравоохранения (Н. Ф. Мельников-Разведенков). По</w:t>
        <w:softHyphen/>
        <w:t>беда над малярией (И. Г. Савченко). Медицинские отряды С. В. Очаповского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артийно-советская печать. Революционные события на Кубани в произведениях советских писателей («Железный поток» А. Серафи</w:t>
        <w:softHyphen/>
        <w:t>мовича, «Восемнадцатый год» А. Толстого и др.). Жизнь и творчество Н. А. Островского в Сочи. Развитие адыгейской литературы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ревращение театра в действенное средство политического вос</w:t>
        <w:softHyphen/>
        <w:t>питания масс. В. Э. Мейерхольд - организатор театральной жизни в Новороссийске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Театр для детей в Екатеринодаре. Расширение сети театров, цир</w:t>
        <w:softHyphen/>
        <w:t>ков. Роль кино в жизни кубанцев. Создание первого адыгейского ан</w:t>
        <w:softHyphen/>
        <w:t>самбля песни и пляски. Воссоздание Кубанского казачьего хор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емонтаж дореволюционных и возведение новых памятнико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раснодарский художественный музей им. Луначарского - преем</w:t>
        <w:softHyphen/>
        <w:t>ник Екатеринодарской картинной галереи. Ф. А. Коваленко, Р. К. Войцик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овые сюжеты в творчестве кубанских мастеров изобразительно</w:t>
        <w:softHyphen/>
        <w:t>го искусства. Создание Краснодарского отделения Союза советских художников (1938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онструктивизм в архитектуре региона. Воплощение принципов «функциональной архитектуры» в градостроительстве. Генеральная реконструкция Сочи. Скульптура как элемент оформления простран</w:t>
        <w:softHyphen/>
        <w:t>ств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ультурная жизнь кубанского зарубежья. Научная и образователь</w:t>
        <w:softHyphen/>
        <w:t>ная деятельность Ф. А. Щербины в Праге.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hd w:fill="FFFFFF" w:val="clear"/>
        </w:rPr>
        <w:t xml:space="preserve">РАЗДЕЛ II. КРАСНОДАРСКИЙ КРАЙ </w:t>
      </w:r>
      <w:r>
        <w:rPr>
          <w:rFonts w:eastAsia="Book Antiqua" w:cs="Book Antiqua" w:ascii="Book Antiqua" w:hAnsi="Book Antiqua"/>
          <w:b/>
          <w:bCs/>
          <w:color w:val="000000"/>
          <w:shd w:fill="FFFFFF" w:val="clear"/>
        </w:rPr>
        <w:t>В</w:t>
      </w:r>
      <w:r>
        <w:rPr>
          <w:b/>
          <w:shd w:fill="FFFFFF" w:val="clear"/>
        </w:rPr>
        <w:t>1940-х - НАЧАЛЕ 1950-х годов (4 ч)</w:t>
      </w:r>
    </w:p>
    <w:p>
      <w:pPr>
        <w:pStyle w:val="Normal"/>
        <w:ind w:firstLine="240"/>
        <w:jc w:val="both"/>
        <w:rPr/>
      </w:pPr>
      <w:r>
        <w:rPr>
          <w:b/>
        </w:rPr>
        <w:t>Тема 5. Краснодарский край в годы Великой Отечественной войны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Мобилизация. Введение военного положения. Формирование до</w:t>
        <w:softHyphen/>
        <w:t>бровольческих казачьих соединений. Кубанцы на полях сражений Ве</w:t>
        <w:softHyphen/>
        <w:t>ликой Отечественной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Боевые действия на территории Краснодарского края. Бои в райо</w:t>
        <w:softHyphen/>
        <w:t xml:space="preserve">не станиц Кущёвской, Шкуринской и Канеловской. Оборона Краснодара. 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 xml:space="preserve">Оккупационный режим. Сторонники «нового </w:t>
      </w:r>
      <w:r>
        <w:rPr>
          <w:rFonts w:eastAsia="Book Antiqua"/>
          <w:color w:val="000000"/>
          <w:shd w:fill="FFFFFF" w:val="clear"/>
        </w:rPr>
        <w:t xml:space="preserve">порядка». Массовые </w:t>
      </w:r>
      <w:r>
        <w:rPr>
          <w:shd w:fill="FFFFFF" w:val="clear"/>
        </w:rPr>
        <w:t xml:space="preserve">расстрелы. Душегубки. Борьба с оккупантами. Партизанское </w:t>
      </w:r>
      <w:r>
        <w:rPr>
          <w:rFonts w:eastAsia="Book Antiqua"/>
          <w:color w:val="000000"/>
          <w:shd w:fill="FFFFFF" w:val="clear"/>
        </w:rPr>
        <w:t>движе</w:t>
        <w:softHyphen/>
      </w:r>
      <w:r>
        <w:rPr>
          <w:shd w:fill="FFFFFF" w:val="clear"/>
        </w:rPr>
        <w:t>ние на Кубани. Подвиг братьев Игнатовых. Кубанское подполье.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>Наступательные операции войск Закавказского, Южного и Севе</w:t>
        <w:softHyphen/>
        <w:t xml:space="preserve">ро-Кавказского фронтов. Освобождение Краснодара. Малая Земля (Ц. </w:t>
      </w:r>
      <w:r>
        <w:rPr>
          <w:shd w:fill="FFFFFF" w:val="clear"/>
          <w:lang w:val="en-US"/>
        </w:rPr>
        <w:t>J</w:t>
      </w:r>
      <w:r>
        <w:rPr>
          <w:shd w:fill="FFFFFF" w:val="clear"/>
        </w:rPr>
        <w:t>1.Куников). Бои на «Голубой линии». Новороссийско-Таманская операция. Черноморский флот и Азовская военная флотилия. Воз</w:t>
        <w:softHyphen/>
        <w:t>душные сражения (А. И. Покрышкин, Е. А. Жигуленко и др.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Освобождение Кубани от немецко-фашистских захватчиков, нача</w:t>
        <w:softHyphen/>
        <w:t>ло возрождения. Трудовой героизм кубанцев. Суд над изменниками Родины.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  <w:t>Тема 6. Краснодарский край в послевоенное время (1945-1953)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осстановление хозяйства Краснодарского края. Трудовые иници</w:t>
        <w:softHyphen/>
        <w:t>ативы, социалистическое соревнование. К. А. Борин - Герой Социа</w:t>
        <w:softHyphen/>
        <w:t>листического Труда. Роль МТС в восстановлении и подъёме сельского хозяйства. Достижения и трудности. Проблемы восстановительного периода: упадок животноводства; нехватка рабочих рук; трудно</w:t>
        <w:softHyphen/>
        <w:t>сти развития личных подсобных хозяйств (препятствия со стороны властей); отток населения в города; нехватка жилья. Послевоенные успехи. Восстановление довоенных объёмов производства промыш</w:t>
        <w:softHyphen/>
        <w:t>ленной продукции. Новые предприятия: камвольно-суконный ком</w:t>
        <w:softHyphen/>
        <w:t>бинат, компрессорный завод (Краснодар). Троллейбусное движение в Краснодаре; трамвайные линии в Новороссийске. Отмена карточной системы. Снижение цен на продовольственные товары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Ужесточение партийно-государственного контроля. Усиление аги</w:t>
        <w:softHyphen/>
        <w:t>тационно-пропагандистской работы. Политика «закручивания гаек»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ыборы в местные Советы 1953 г. и их итоги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7. Культурная жизнь Кубани в 1941-1953 годах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атриотическое воспитание населения. Создание фронтовых кон</w:t>
        <w:softHyphen/>
        <w:t>цертных бригад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олитика оккупационного режима в области культуры: цели, средства, результаты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Восстановление деятельности образовательных учреждений и уч</w:t>
        <w:softHyphen/>
        <w:t>реждений культуры после изгнания фашистских оккупантов. Ожив</w:t>
        <w:softHyphen/>
        <w:t>ление религиозной жизни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Учёные Кубани - фронту. Реабилитация раненых, борьба с эпи</w:t>
        <w:softHyphen/>
        <w:t>демиями, участие в преодолении продовольственных трудностей. П. П. Лукьяненко, В. С. Пустовойт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Кубанская пресса в военные и послевоенные годы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Ратный и трудовой подвиг кубанцев в литературе военных и пер</w:t>
        <w:softHyphen/>
        <w:t>вых послевоенных лет. Фронтовые репортажи К. М. Симонова, публи</w:t>
        <w:softHyphen/>
        <w:t>цистика Л. М. Леонова. В. П. Катаев. «Семья Игнатовых»; А. А. Первен</w:t>
        <w:softHyphen/>
        <w:t>цев. «Честь смолоду» и др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Театрально-концертная жизнь. Самодеятельные коллективы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Г. М. Плотниченко - хормейстер и композитор.</w:t>
      </w:r>
    </w:p>
    <w:p>
      <w:pPr>
        <w:pStyle w:val="Normal"/>
        <w:widowControl w:val="false"/>
        <w:ind w:firstLine="238"/>
        <w:jc w:val="both"/>
        <w:rPr>
          <w:shd w:fill="FFFFFF" w:val="clear"/>
        </w:rPr>
      </w:pPr>
      <w:r>
        <w:rPr>
          <w:shd w:fill="FFFFFF" w:val="clear"/>
        </w:rPr>
        <w:t>Кинофикация городов и сельских территорий. Съёмки фильма «Кубанские казаки» вКурганинском районе Краснодарского края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осстановление и благоустройство городов. Строительство зданий железнодорожных вокзалов Краснодара, Сочи, Ейск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осстановление спортивных сооружений. I летняя спартакиада Кубани (1950). Плавательная эстафет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ослевоенная повседневность. Общественные настроения. Про</w:t>
        <w:softHyphen/>
        <w:t>блемы населения, пережившего оккупацию. Взаимопомощь как ос</w:t>
        <w:softHyphen/>
        <w:t>нова преодоления трудностей.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hd w:fill="FFFFFF" w:val="clear"/>
        </w:rPr>
        <w:t xml:space="preserve">РАЗДЕЛ </w:t>
      </w:r>
      <w:r>
        <w:rPr>
          <w:b/>
          <w:shd w:fill="FFFFFF" w:val="clear"/>
          <w:lang w:val="en-US"/>
        </w:rPr>
        <w:t>III</w:t>
      </w:r>
      <w:r>
        <w:rPr>
          <w:b/>
          <w:shd w:fill="FFFFFF" w:val="clear"/>
        </w:rPr>
        <w:t>. КУБАНЬ В 1950-1990-х годах (5 ч)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8. Политика, экономика, общество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ачало экономических преобразований на Кубани: расширение приусадебных участков, снижение налогов, повышение закупочных цен на сельскохозяйственную продукцию. Хрущёвская «оттепель». Развитие внешнеэкономических связей Краснодарского края. Реаби</w:t>
        <w:softHyphen/>
        <w:t>литация репрессированных кубанце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азвитие сахарной промышленности. Успехи виноделия. Станов</w:t>
        <w:softHyphen/>
        <w:t>ление энергетической системы: Белореченская, Краснополянская, Майкопская гидроэлектростанции; Армавирская, Краснодарская те</w:t>
        <w:softHyphen/>
        <w:t>плоэлектроцентрали. Массовое строительство жилья. Курортно-са-наторное дело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орректировка политического и экономического курсов. Красно</w:t>
        <w:softHyphen/>
        <w:t>дарский совнархоз (Н. К. Байбаков). Хозяйственные «эксперименты» и их последствия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остижения в сельском хозяйстве (Е. А. Светличный, М. И. Клепи</w:t>
        <w:softHyphen/>
        <w:t>ков), расширение сельскохозяйственного производств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азвитие промышленности. Реконструкция старых и строительство новых предприятий. Завод им. Седина в Краснодаре. Краснодарский завод измерительных приборов. Кропоткинский машиностроитель</w:t>
        <w:softHyphen/>
        <w:t>ный завод. Хлопчатобумажный комбинат (Краснодар). Химические предприятия (Белореченск и Кропоткин). Проблемы отрасл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ешение о строительстве Краснодарского водохранилища и оро</w:t>
        <w:softHyphen/>
        <w:t>сительных систем. Развитие рисоводства. «Миллион тонн кубанского риса». Рисосовхоз «Красноармейский» (А. И. Майстренко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Застойные явления в экономике и общественной жизни. Снижение производительности труда и замедление темпов роста производств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уководители Краснодарского края (С. Ф. Медунов, В. И. Воротни</w:t>
        <w:softHyphen/>
        <w:t>ков, Г. П. Разумовский)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9. Культурная жизнь Кубани во второй половине XX 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еформирование школы: возврат к совместному обучению (1954), введение обязательного восьмилетнего (1958) и среднего (1972) об</w:t>
        <w:softHyphen/>
        <w:t>разования, «профессионализация». Развитие среднего специального и высшего образования. Преобразование Краснодарского педагоги</w:t>
        <w:softHyphen/>
        <w:t>ческого института в Кубанский университет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асширение сети культурно-просветительских учреждений. Стро</w:t>
        <w:softHyphen/>
        <w:t>ительство дворцов и домов культуры. Народные университеты. Ново</w:t>
        <w:softHyphen/>
        <w:t>российский планетарий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Музей Степановых в Тимашевске, мемориальные комплексы на Малой Земле в Новороссийске и на Сопке Героев в Крымском районе. Дом-музей М. Ю. Лермонтова в Тамани и др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убанские учёные-селекционеры - М. И. Хаджинов, П. П. Лукья</w:t>
        <w:softHyphen/>
        <w:t>ненко, В. С. Пустовойт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клад кубанцев в научно-техническое обеспечение космических полётов. Н. Г. Чернышёв, Д. И. Козлов. Космонавты-кубанцы (В. В. Гор-батко, В. И. Севастьянов и др.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овое поколение кубанских литераторов. Творчество В. И. Лихо-носова, В. Б. Бакалдина, С. Н. Хохлова и др. Развитие адыгейской ли</w:t>
        <w:softHyphen/>
        <w:t>тературы. Т. М. Керашев, И. Ш. Машбаш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Театральная и музыкальная жизнь. М. А. Куликовский - лауреат Го</w:t>
        <w:softHyphen/>
        <w:t>сударственной премии РСФСР имени К. С. Станиславского. Фестиваль «Кубанская музыкальная весна». В. Г. Захарченко во главе Кубанского казачьего хора. Композитор Г. Ф. Пономаренко на Кубани. Анна Не-требко - воспитанница хора «Кубанская пионерия»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оздание телецентров. Строительство современных кинотеатров.</w:t>
      </w:r>
    </w:p>
    <w:p>
      <w:pPr>
        <w:pStyle w:val="Normal"/>
        <w:widowControl w:val="false"/>
        <w:tabs>
          <w:tab w:val="clear" w:pos="708"/>
          <w:tab w:val="left" w:pos="5398" w:leader="none"/>
        </w:tabs>
        <w:ind w:firstLine="240"/>
        <w:jc w:val="both"/>
        <w:rPr>
          <w:shd w:fill="FFFFFF" w:val="clear"/>
        </w:rPr>
      </w:pPr>
      <w:r>
        <w:rPr>
          <w:shd w:fill="FFFFFF" w:val="clear"/>
        </w:rPr>
        <w:t xml:space="preserve">Творчество кубанских художников А. Е. Глуховцева, Н. П. Евсы, П. С. Калягина, Ф. М. Петуваша и др. Скульптурные работы И. П. </w:t>
      </w:r>
      <w:r>
        <w:rPr>
          <w:rFonts w:eastAsia="Book Antiqua"/>
          <w:smallCaps/>
          <w:color w:val="000000"/>
          <w:shd w:fill="FFFFFF" w:val="clear"/>
          <w:lang w:val="en-US"/>
        </w:rPr>
        <w:t>IIIm</w:t>
      </w:r>
      <w:r>
        <w:rPr>
          <w:rFonts w:eastAsia="Book Antiqua"/>
          <w:smallCaps/>
          <w:color w:val="000000"/>
          <w:shd w:fill="FFFFFF" w:val="clear"/>
        </w:rPr>
        <w:t>^</w:t>
      </w:r>
      <w:r>
        <w:rPr>
          <w:rFonts w:eastAsia="Book Antiqua"/>
          <w:smallCaps/>
          <w:color w:val="000000"/>
          <w:shd w:fill="FFFFFF" w:val="clear"/>
          <w:lang w:val="en-US"/>
        </w:rPr>
        <w:t>J</w:t>
      </w:r>
      <w:r>
        <w:rPr>
          <w:shd w:fill="FFFFFF" w:val="clear"/>
        </w:rPr>
        <w:t>гуна, В. А. Жданова.</w:t>
        <w:tab/>
      </w:r>
      <w:r>
        <w:rPr>
          <w:shd w:fill="FFFFFF" w:val="clear"/>
          <w:lang w:val="en-US"/>
        </w:rPr>
        <w:t>i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овые выставочные центры на Кубани: картинные галерёи ст. Октябрьской (Красноармейский р-н), ст. Казанской (Кавказсюк р-н), ст. Привольной (Каневской р-н) и др.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 xml:space="preserve">Развитие спорта. Кубанские спортсмены - олимпийские чемпионы и чемпионы мира: </w:t>
      </w:r>
      <w:r>
        <w:rPr>
          <w:shd w:fill="FFFFFF" w:val="clear"/>
          <w:lang w:val="en-US"/>
        </w:rPr>
        <w:t>JI</w:t>
      </w:r>
      <w:r>
        <w:rPr>
          <w:shd w:fill="FFFFFF" w:val="clear"/>
        </w:rPr>
        <w:t>. И. Брагина, В. М. Невзоров, В. Д. Гассий, В. Н. Мачуга и др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ропаганда здорового образа жизн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От «сталинского классицизма» к «функциональной архитектуре». «Эпоха типовых проектов». Массовая застройка городов Кубани. Бла</w:t>
        <w:softHyphen/>
        <w:t>гоустройство курортной зоны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Изменения в повседневной жизни населения (улучшение жилищ</w:t>
        <w:softHyphen/>
        <w:t>ных условий, развитие средств массовой информации и др.). Разви</w:t>
        <w:softHyphen/>
        <w:t>тие туризма, создание условий для детского отдыха. Пионерский ла</w:t>
        <w:softHyphen/>
        <w:t>герь «Орлёнок»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10. «Перестройка» на Кубани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ерестроечные процессы на Кубани и их особенности. Руководи</w:t>
        <w:softHyphen/>
        <w:t>тели Краснодарского края: В. Н. Дьяконов, Н. Д. Егоров, Е. М. Харито</w:t>
        <w:softHyphen/>
        <w:t>нов, Н. И. Кондратенко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роблемы развития кубанской экономики. Особенности поли</w:t>
        <w:softHyphen/>
        <w:t>тического сознания кубанцев. Многопартийность и общественные движения в регионе. Деятельность Краснодарского краевого Совета народных депутато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озрождение казачества, Учредительный Всекубанский съезд. Ку</w:t>
        <w:softHyphen/>
        <w:t>банская казачья рада (В. П. Громов). Законы «О реабилитации репрес</w:t>
        <w:softHyphen/>
        <w:t>сированных народов», «О реабилитации казачества»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тановление кубанского парламентаризма. Законодательное Со</w:t>
        <w:softHyphen/>
        <w:t>брание Краснодарского края (А. А. Багмут, В. А. Бекетов).</w:t>
      </w:r>
    </w:p>
    <w:p>
      <w:pPr>
        <w:pStyle w:val="Normal"/>
        <w:widowControl w:val="false"/>
        <w:ind w:firstLine="240"/>
        <w:jc w:val="both"/>
        <w:rPr>
          <w:rFonts w:eastAsia="Arial"/>
          <w:b/>
          <w:b/>
          <w:bCs/>
          <w:iCs/>
          <w:shd w:fill="FFFFFF" w:val="clear"/>
        </w:rPr>
      </w:pPr>
      <w:bookmarkStart w:id="0" w:name="bookmark1"/>
      <w:r>
        <w:rPr>
          <w:rFonts w:eastAsia="Arial"/>
          <w:b/>
          <w:bCs/>
          <w:iCs/>
          <w:shd w:fill="FFFFFF" w:val="clear"/>
        </w:rPr>
        <w:t>РАЗДЕЛ IV. КРАСНОДАРСКИЙ КРАЙ В XXI в. (8 ч)</w:t>
      </w:r>
      <w:bookmarkEnd w:id="0"/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11. Краснодарский край - регион добрососедства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ыборы главы администрации Краснодарского края. А. Н. Ткачёв - губернатор Краснодарского края (2001-2015)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убань - многонациональный край, регион добрососедских отно</w:t>
        <w:softHyphen/>
        <w:t>шений между народами. Демографический кризис. Проблемы толе</w:t>
        <w:softHyphen/>
        <w:t>рантности. Межконфессиональные отношения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олитика поликультурности. Совет при главе администрации (губернаторе) Краснодарского края по развитию гражданского общества и правам человека, региональная Общественная палата. Долгосрочная краевая целевая программа «Гармонизация межнациональных отношений и развитие национальных культур в Краснодарском крае». Фестиваль «Венок дружбы народов Кубани». Фольклорные фестивали как средство межкультурного диалога.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hd w:fill="FFFFFF" w:val="clear"/>
        </w:rPr>
        <w:t>Тема 12. Особенности географического положения Краснодарского края.</w:t>
      </w:r>
      <w:r>
        <w:rPr>
          <w:shd w:fill="FFFFFF" w:val="clear"/>
        </w:rPr>
        <w:t xml:space="preserve"> Административно- территориальное устройство. Население Положение края на карте Российской Федерации. Крайние точки Краснодарского края. Преимущества географического положения. Выход к двум морям. Природные условия. Погодные аномалии. Гео</w:t>
        <w:softHyphen/>
        <w:t>политическое положение региона. Административно-территориаль</w:t>
        <w:softHyphen/>
        <w:t>ное устройство. Площадь территории, численность, состав и структу</w:t>
        <w:softHyphen/>
        <w:t>ра населения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13. Природные ресурсы и их рациональное использование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Природные ресурсы Краснодарского края. Проблемы рациональ</w:t>
        <w:softHyphen/>
        <w:t>ного использования ресурсов равнинной части края, предгорий и гор Западного Кавказа. Охрана природных богатств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Тема 14. Хозяйство Краснодарского края 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Формирование новых экономических отношений. Формы соб</w:t>
        <w:softHyphen/>
        <w:t>ственности. Закон «О развитии малого и среднего предприниматель</w:t>
        <w:softHyphen/>
        <w:t>ства в Краснодарском крае». Отраслевая и территориальная структура хозяйства края. Топливно-энергетический комплекс, машинострое</w:t>
        <w:softHyphen/>
        <w:t>ние, химическая, деревообрабатывающая, лёгкая, пищевая промыш</w:t>
        <w:softHyphen/>
        <w:t>ленность, производство строительных материало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едущие промышленные предприятия. Центры нефтепереработ</w:t>
        <w:softHyphen/>
        <w:t>ки, машиностроения, химической промышленности. Производство строительных материалов. Предприятия пищевой промышленности. Агропромышленный комплекс Кубани. Особенности развития сель</w:t>
        <w:softHyphen/>
        <w:t>ского хозяйства. Растениеводство - ведущая отрасль сельскохозяй</w:t>
        <w:softHyphen/>
        <w:t>ственного производства. Зерновые и технические культуры, вино</w:t>
        <w:softHyphen/>
        <w:t>градарство, овощеводство и садоводство, субтропические культуры. Животноводство, отраслевой состав. Рыбоводство; проблемы отрасли. Конкурентоспособность сельскохозяйственной продукции края на российском и международном рынках.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>Транспорт и связь. Виды транспорта. Автомагистрали «Дон», «</w:t>
      </w:r>
      <w:r>
        <w:rPr>
          <w:shd w:fill="FFFFFF" w:val="clear"/>
          <w:lang w:val="en-US"/>
        </w:rPr>
        <w:t>K</w:t>
      </w:r>
      <w:r>
        <w:rPr>
          <w:shd w:fill="FFFFFF" w:val="clear"/>
        </w:rPr>
        <w:t>авказ». Аэропорты: Пашковский (Краснодар), Витязево (Анапа), Адлер (Сочи), Геленджик. Морские порты: Новороссийск, Туапсе,Кавказ, Ейск, Темрюк, Тамань, Сочи, Геленджик, Анапа. Трубопроводный транспорт, нефтепровод КТК (Каспийский трубопроводный консорциум), газопровод «Голубой поток».</w:t>
      </w:r>
    </w:p>
    <w:p>
      <w:pPr>
        <w:pStyle w:val="Normal"/>
        <w:ind w:firstLine="240"/>
        <w:jc w:val="both"/>
        <w:rPr/>
      </w:pPr>
      <w:r>
        <w:rPr/>
        <w:t>Курорты и туризм. Бальнеологические, грязевые, горноклима</w:t>
        <w:softHyphen/>
        <w:t>тические курорты. Краснодарский край - южные ворота России.Олимпийские игры 2014 г. в Сочи и строительство моста через Кер</w:t>
        <w:softHyphen/>
        <w:t>ченский пролив как факторы привлечения инвестиций в экономику края. Проблемы и перспективы социально-экономического развития региона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15. Культурное пространство Краснодарского края в конце XX - начале XXI в.</w:t>
      </w:r>
    </w:p>
    <w:p>
      <w:pPr>
        <w:pStyle w:val="Normal"/>
        <w:ind w:firstLine="240"/>
        <w:jc w:val="both"/>
        <w:rPr/>
      </w:pPr>
      <w:r>
        <w:rPr/>
        <w:t>Региональные законы в области культуры. Центр народной куль</w:t>
        <w:softHyphen/>
        <w:t>туры Кубани. Возвращение регалий Кубанского казачьего войска.</w:t>
      </w:r>
    </w:p>
    <w:p>
      <w:pPr>
        <w:pStyle w:val="Normal"/>
        <w:ind w:firstLine="240"/>
        <w:jc w:val="both"/>
        <w:rPr/>
      </w:pPr>
      <w:r>
        <w:rPr/>
        <w:t>Реставрация и строительство культовых сооружений. Войсковой храм Александра Невского в Краснодаре. Восстановление ранее раз</w:t>
        <w:softHyphen/>
        <w:t>рушенных памятников.</w:t>
      </w:r>
    </w:p>
    <w:p>
      <w:pPr>
        <w:pStyle w:val="Normal"/>
        <w:ind w:firstLine="240"/>
        <w:jc w:val="both"/>
        <w:rPr/>
      </w:pPr>
      <w:r>
        <w:rPr/>
        <w:t>Изменения в образовательной политике. Появление частных школ и вузов. Казачьи учебные заведения и классы.</w:t>
      </w:r>
    </w:p>
    <w:p>
      <w:pPr>
        <w:pStyle w:val="Normal"/>
        <w:ind w:firstLine="240"/>
        <w:jc w:val="both"/>
        <w:rPr/>
      </w:pPr>
      <w:r>
        <w:rPr/>
        <w:t>Кинофестивали в городах Кубани. «Кинотавр» (Сочи), «Киношок» (Анапа) и др.</w:t>
      </w:r>
    </w:p>
    <w:p>
      <w:pPr>
        <w:pStyle w:val="Normal"/>
        <w:ind w:firstLine="240"/>
        <w:jc w:val="both"/>
        <w:rPr/>
      </w:pPr>
      <w:r>
        <w:rPr/>
        <w:t>Литературная жизнь. Роман В. И. Лихоносова «Наш маленький Париж». Осмысление судеб казачества в романе А. Д. Знаменского «Красные дни». Поэзия И. Ф. Вараввы.</w:t>
      </w:r>
    </w:p>
    <w:p>
      <w:pPr>
        <w:pStyle w:val="Normal"/>
        <w:ind w:firstLine="240"/>
        <w:jc w:val="both"/>
        <w:rPr/>
      </w:pPr>
      <w:r>
        <w:rPr/>
        <w:t>Театрально-концертная жизнь. Творческое объединение «Пре</w:t>
        <w:softHyphen/>
        <w:t>мьера». Л. Г. Гатов. Кубанский казачий хор и пропаганда народного искусства Кубани.</w:t>
      </w:r>
    </w:p>
    <w:p>
      <w:pPr>
        <w:pStyle w:val="Normal"/>
        <w:ind w:firstLine="240"/>
        <w:jc w:val="both"/>
        <w:rPr/>
      </w:pPr>
      <w:r>
        <w:rPr/>
        <w:t>Кубанские скульпторы А. А. Аполлонов, А. П. Корнаев и др.</w:t>
      </w:r>
    </w:p>
    <w:p>
      <w:pPr>
        <w:pStyle w:val="Normal"/>
        <w:ind w:firstLine="240"/>
        <w:jc w:val="both"/>
        <w:rPr/>
      </w:pPr>
      <w:r>
        <w:rPr/>
        <w:t>Кризисные явления в градостроительной отрасли и их преодоле</w:t>
        <w:softHyphen/>
        <w:t>ние. Развитие жилищного фонда. Охрана исторических центров го</w:t>
        <w:softHyphen/>
        <w:t>родов и населённых пунктов. Модернизация курортной зоны. Рекон</w:t>
        <w:softHyphen/>
        <w:t>струкция Сочи.</w:t>
      </w:r>
    </w:p>
    <w:p>
      <w:pPr>
        <w:pStyle w:val="Normal"/>
        <w:ind w:firstLine="240"/>
        <w:jc w:val="both"/>
        <w:rPr/>
      </w:pPr>
      <w:r>
        <w:rPr/>
        <w:t>Курс на возрождение массового спорта. Строительство новых ста</w:t>
        <w:softHyphen/>
        <w:t>дионов, дворцов спорта, ледовых дворцов. Зимняя XXII Олимпиада 2014 г. в Сочи - мощный стимул развития физкультуры и спорта в крае.</w:t>
      </w:r>
    </w:p>
    <w:p>
      <w:pPr>
        <w:pStyle w:val="Normal"/>
        <w:tabs>
          <w:tab w:val="clear" w:pos="708"/>
          <w:tab w:val="left" w:pos="306" w:leader="none"/>
        </w:tabs>
        <w:ind w:firstLine="240"/>
        <w:jc w:val="both"/>
        <w:rPr/>
      </w:pPr>
      <w:r>
        <w:rPr/>
        <w:t>Эпоха перестройки и 1990-е годы - время стремительного изменения устоявшихся форм повседневного существования людей. Жизнь в условиях инфляции, тотальной коммерциализации, социального расслоения.</w:t>
      </w:r>
    </w:p>
    <w:p>
      <w:pPr>
        <w:pStyle w:val="Normal"/>
        <w:ind w:firstLine="240"/>
        <w:jc w:val="both"/>
        <w:rPr/>
      </w:pPr>
      <w:r>
        <w:rPr/>
        <w:t>Массовая миграция населения на Кубань. Формирование потребительского поведения. Воздействие электронных СМИ на общество.</w:t>
      </w:r>
      <w:bookmarkStart w:id="1" w:name="bookmark2"/>
    </w:p>
    <w:p>
      <w:pPr>
        <w:pStyle w:val="Normal"/>
        <w:ind w:firstLine="240"/>
        <w:jc w:val="both"/>
        <w:rPr>
          <w:b/>
          <w:b/>
        </w:rPr>
      </w:pPr>
      <w:bookmarkEnd w:id="1"/>
      <w:r>
        <w:rPr>
          <w:b/>
        </w:rPr>
        <w:t xml:space="preserve">Заключение </w:t>
      </w:r>
      <w:r>
        <w:rPr>
          <w:rFonts w:eastAsia="Book Antiqua"/>
          <w:b/>
          <w:bCs/>
          <w:color w:val="000000"/>
        </w:rPr>
        <w:t>(1 ч)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Итоговое повторение и проектная деятельность. Портрет совре</w:t>
        <w:softHyphen/>
        <w:t>менной Кубани. Кубань - жемчужина, житница и здравница России. Разнообразие природных условий и ресурсов Краснодарского края. Экономический потенциал кубанского региона. Перспективы разви</w:t>
        <w:softHyphen/>
        <w:t>тия курортной отрасл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Участие Кубани в российских и международных экономических форумах. Формирование благоприятного инвестиционного климата в регионе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Радушие и гостеприимство - черты характера жителей многона</w:t>
        <w:softHyphen/>
        <w:t>ционального региона. Взаимовлияние культур. Боевое братство на</w:t>
        <w:softHyphen/>
        <w:t>родов, населяющих Кубань, в годы Великой Отечественной войны. Подвиг Хусена Андрухаева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Возвращение казачьих регалий на Кубань - символ возрождения казачества. Участие кубанцев в реализации национальных проектов и целевых программ («Кубань-Качество» и др.)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Духовные истоки Кубани.(4ч)</w:t>
        <w:tab/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>Православные ценности в современном мире. Образовательная и просветительская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еятельность РПЦ.</w:t>
      </w:r>
    </w:p>
    <w:p>
      <w:pPr>
        <w:pStyle w:val="Normal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223" w:leader="none"/>
        </w:tabs>
        <w:ind w:firstLine="240"/>
        <w:jc w:val="both"/>
        <w:rPr>
          <w:shd w:fill="FFFFFF" w:val="clear"/>
        </w:rPr>
      </w:pPr>
      <w:r>
        <w:rPr>
          <w:b/>
          <w:shd w:fill="FFFFFF" w:val="clear"/>
        </w:rPr>
        <w:t xml:space="preserve">11  КЛАСС </w:t>
      </w:r>
      <w:r>
        <w:rPr>
          <w:shd w:fill="FFFFFF" w:val="clear"/>
        </w:rPr>
        <w:t>(30 ч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17" w:leader="none"/>
          <w:tab w:val="left" w:pos="9498" w:leader="none"/>
        </w:tabs>
        <w:jc w:val="both"/>
        <w:outlineLvl w:val="0"/>
        <w:rPr>
          <w:rFonts w:eastAsia="Book Antiqua"/>
        </w:rPr>
      </w:pPr>
      <w:r>
        <w:rPr>
          <w:rFonts w:eastAsia="Book Antiqua" w:cs="Book Antiqua" w:ascii="Book Antiqua" w:hAnsi="Book Antiqua"/>
          <w:b/>
          <w:bCs/>
          <w:color w:val="000000"/>
          <w:shd w:fill="FFFFFF" w:val="clear"/>
        </w:rPr>
        <w:t xml:space="preserve">Введение </w:t>
      </w:r>
      <w:r>
        <w:rPr>
          <w:rFonts w:eastAsia="Book Antiqua" w:cs="Book Antiqua" w:ascii="Book Antiqua" w:hAnsi="Book Antiqua"/>
          <w:b/>
          <w:bCs/>
          <w:color w:val="000000"/>
          <w:spacing w:val="20"/>
          <w:shd w:fill="FFFFFF" w:val="clear"/>
        </w:rPr>
        <w:t>(1ч)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/>
      </w:pPr>
      <w:r>
        <w:rPr>
          <w:shd w:fill="FFFFFF" w:val="clear"/>
        </w:rPr>
        <w:t xml:space="preserve">Кубань - неотъемлемая часть России. Единство людей и </w:t>
      </w:r>
      <w:r>
        <w:rPr>
          <w:rFonts w:eastAsia="Book Antiqua"/>
          <w:color w:val="000000"/>
          <w:shd w:fill="FFFFFF" w:val="clear"/>
        </w:rPr>
        <w:t>террито</w:t>
        <w:softHyphen/>
      </w:r>
      <w:r>
        <w:rPr>
          <w:shd w:fill="FFFFFF" w:val="clear"/>
        </w:rPr>
        <w:t>рии. Регионализация как глобальная тенденция современности. Об</w:t>
        <w:softHyphen/>
        <w:t xml:space="preserve">щая характеристика отношений «центр - регионы» в современной России. Краснодарский край и другие субъекты РФ: общее и </w:t>
      </w:r>
      <w:r>
        <w:rPr>
          <w:rFonts w:eastAsia="Book Antiqua"/>
          <w:color w:val="000000"/>
          <w:shd w:fill="FFFFFF" w:val="clear"/>
        </w:rPr>
        <w:t>особен</w:t>
        <w:softHyphen/>
      </w:r>
      <w:r>
        <w:rPr>
          <w:shd w:fill="FFFFFF" w:val="clear"/>
        </w:rPr>
        <w:t xml:space="preserve">ное. Системообразующие факторы регионального социума. </w:t>
      </w:r>
      <w:r>
        <w:rPr>
          <w:rFonts w:eastAsia="Book Antiqua"/>
          <w:color w:val="000000"/>
          <w:shd w:fill="FFFFFF" w:val="clear"/>
        </w:rPr>
        <w:t>Социаль</w:t>
        <w:softHyphen/>
      </w:r>
      <w:r>
        <w:rPr>
          <w:shd w:fill="FFFFFF" w:val="clear"/>
        </w:rPr>
        <w:t>ные аспекты формирования региональной идентичн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ind w:firstLine="240"/>
        <w:jc w:val="both"/>
        <w:outlineLvl w:val="0"/>
        <w:rPr/>
      </w:pPr>
      <w:bookmarkStart w:id="2" w:name="bookmark4"/>
      <w:r>
        <w:rPr>
          <w:rFonts w:eastAsia="Book Antiqua"/>
          <w:b/>
        </w:rPr>
        <w:t xml:space="preserve">РАЗДЕЛ </w:t>
      </w:r>
      <w:r>
        <w:rPr>
          <w:rFonts w:eastAsia="Book Antiqua"/>
          <w:b/>
          <w:lang w:val="en-US"/>
        </w:rPr>
        <w:t>I</w:t>
      </w:r>
      <w:r>
        <w:rPr>
          <w:rFonts w:eastAsia="Book Antiqua"/>
          <w:b/>
        </w:rPr>
        <w:t>. ПРОЕКТИРОВАНИЕ КАК ЭФФЕКТИВНОЕ СРЕДСТВО ИЗУЧЕНИЯ КУБАНОВЕДЕНИЯ (3 ч)</w:t>
      </w:r>
      <w:bookmarkEnd w:id="2"/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>Тема 1. Проектная деятельность. Виды учебных проектов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shd w:fill="FFFFFF" w:val="clear"/>
        </w:rPr>
      </w:pPr>
      <w:r>
        <w:rPr>
          <w:shd w:fill="FFFFFF" w:val="clear"/>
        </w:rPr>
        <w:t>Проектирование как поиск решения проблем регионального со</w:t>
        <w:softHyphen/>
        <w:t>циума. Особенности подготовки проектов по курсу кубановедения. Формулировка целей проекта, способствующих инновационному развитию Краснодарского края. Виды учебных проектов (информа</w:t>
        <w:softHyphen/>
        <w:t>ционные, исследовательские, социальные)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>Тема 2. Представление результатов проектной деятельности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</w:tabs>
        <w:ind w:firstLine="240"/>
        <w:jc w:val="both"/>
        <w:rPr>
          <w:shd w:fill="FFFFFF" w:val="clear"/>
        </w:rPr>
      </w:pPr>
      <w:r>
        <w:rPr>
          <w:shd w:fill="FFFFFF" w:val="clear"/>
        </w:rPr>
        <w:t>Основные формы презентации проектной деятельности: доклад, аналитическая записка, портфолио, презентация. Структура и прави</w:t>
        <w:softHyphen/>
        <w:t>ла оформления доклада о результатах проектной деятельности. Осо</w:t>
        <w:softHyphen/>
        <w:t>бенности создания аналитической записки. Принципы составления портфолио и его основные разделы. Создание презентаций по итогам проектной деятельност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shd w:fill="FFFFFF" w:val="clear"/>
        </w:rPr>
      </w:pPr>
      <w:r>
        <w:rPr>
          <w:shd w:fill="FFFFFF" w:val="clear"/>
        </w:rPr>
        <w:t>Способы оценки результатов проектной деятельности. Продвиже</w:t>
        <w:softHyphen/>
        <w:t>ние результатов проектной деятельности в информационной среде Кубан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Итоговое повторение и проектная деятельность </w:t>
      </w:r>
      <w:r>
        <w:rPr>
          <w:rFonts w:eastAsia="Book Antiqua"/>
          <w:b/>
          <w:color w:val="000000"/>
          <w:shd w:fill="FFFFFF" w:val="clear"/>
        </w:rPr>
        <w:t>(1 ч)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/>
      </w:pPr>
      <w:r>
        <w:rPr>
          <w:b/>
          <w:shd w:fill="FFFFFF" w:val="clear"/>
        </w:rPr>
        <w:t xml:space="preserve">РАЗДЕЛ </w:t>
      </w:r>
      <w:r>
        <w:rPr>
          <w:b/>
          <w:shd w:fill="FFFFFF" w:val="clear"/>
          <w:lang w:val="en-US"/>
        </w:rPr>
        <w:t>II</w:t>
      </w:r>
      <w:r>
        <w:rPr>
          <w:b/>
          <w:shd w:fill="FFFFFF" w:val="clear"/>
        </w:rPr>
        <w:t>. ЭКОНОМИКА КРАСНОДАРСКОГО КРАЯ: СОВРЕМЕННОЕ СОСТОЯНИЕ И ВЕКТОРЫ РАЗВИТИЯ (4 ч)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3. Природный капитал как основа устойчивого развития экономики региона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240"/>
        <w:jc w:val="both"/>
        <w:rPr>
          <w:shd w:fill="FFFFFF" w:val="clear"/>
        </w:rPr>
      </w:pPr>
      <w:r>
        <w:rPr>
          <w:shd w:fill="FFFFFF" w:val="clear"/>
        </w:rPr>
        <w:t>Эколого-экономические основы устойчивого развития регио</w:t>
        <w:softHyphen/>
        <w:t>нальной экономики. Роль природных факторов в социально-эконо</w:t>
        <w:softHyphen/>
        <w:t>мическом развитии региона. Региональные экологические пробле</w:t>
        <w:softHyphen/>
        <w:t>мы. Законодательные и административно-контрольные механизмы регионального природопользования и охраны окружающей среды. «Зелёная» экономика как фактор модернизации и снижения рисков экономического развития региона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4. Экономика Краснодарского края в структуре хозяйства Российской Федерации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иверсифицированный характер экономики края и основные от</w:t>
        <w:softHyphen/>
        <w:t>расли хозяйства. Региональные макроэкономические показатели. Развитие предпринимательства на Кубани. Малый бизнес. Меры го</w:t>
        <w:softHyphen/>
        <w:t>сударственной поддержки предпринимательства. Региональный ры</w:t>
        <w:softHyphen/>
        <w:t>нок труда и его особенности. Уровень жизни населения региона. До</w:t>
        <w:softHyphen/>
        <w:t xml:space="preserve">ходы и потребление кубанцев на фоне общероссийских тенденций. </w:t>
      </w:r>
    </w:p>
    <w:p>
      <w:pPr>
        <w:pStyle w:val="Normal"/>
        <w:widowControl w:val="false"/>
        <w:ind w:firstLine="240"/>
        <w:jc w:val="both"/>
        <w:rPr>
          <w:rFonts w:eastAsia="Book Antiqua"/>
          <w:color w:val="000000"/>
          <w:shd w:fill="FFFFFF" w:val="clear"/>
        </w:rPr>
      </w:pPr>
      <w:r>
        <w:rPr>
          <w:rFonts w:eastAsia="Book Antiqua"/>
          <w:b/>
          <w:color w:val="000000"/>
          <w:shd w:fill="FFFFFF" w:val="clear"/>
        </w:rPr>
        <w:t>Тема 5. Налоги, бюджет и финансовые институты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Налоги и их роль в экономике. Региональные и местные налоги. Структура и порядок формирования бюджета края и местных бюд</w:t>
        <w:softHyphen/>
        <w:t>жетов. Основные источники доходов и направления расходования средств краевого и местных бюджетов. Производство общественных благ. Основные финансовые институты, банковская система региона. Формирование финансовой грамотности молодёжи.</w:t>
      </w:r>
    </w:p>
    <w:p>
      <w:pPr>
        <w:pStyle w:val="Normal"/>
        <w:widowControl w:val="false"/>
        <w:ind w:firstLine="240"/>
        <w:jc w:val="both"/>
        <w:rPr>
          <w:rFonts w:eastAsia="Book Antiqua"/>
          <w:b/>
          <w:b/>
          <w:color w:val="000000"/>
          <w:shd w:fill="FFFFFF" w:val="clear"/>
        </w:rPr>
      </w:pPr>
      <w:r>
        <w:rPr>
          <w:rFonts w:eastAsia="Book Antiqua"/>
          <w:b/>
          <w:color w:val="000000"/>
          <w:shd w:fill="FFFFFF" w:val="clear"/>
        </w:rPr>
        <w:t xml:space="preserve">Тема 6. Краснодарский край в системе межрегиональных экономических связей и внешнеэкономических отношений 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>Межрегиональные и международные отношения региона. Эконо</w:t>
        <w:softHyphen/>
        <w:t xml:space="preserve">мические связи с российскими регионами. Международные мероприятия, проходящие на территории Краснодарского </w:t>
      </w:r>
      <w:r>
        <w:rPr>
          <w:rFonts w:eastAsia="Book Antiqua"/>
          <w:color w:val="000000"/>
          <w:shd w:fill="FFFFFF" w:val="clear"/>
        </w:rPr>
        <w:t>края. Право</w:t>
        <w:softHyphen/>
      </w:r>
      <w:r>
        <w:rPr>
          <w:shd w:fill="FFFFFF" w:val="clear"/>
        </w:rPr>
        <w:t xml:space="preserve">вое регулирование международных внешнеэкономических </w:t>
      </w:r>
      <w:r>
        <w:rPr>
          <w:rFonts w:eastAsia="Book Antiqua"/>
          <w:color w:val="000000"/>
          <w:shd w:fill="FFFFFF" w:val="clear"/>
        </w:rPr>
        <w:t xml:space="preserve">связей </w:t>
      </w:r>
      <w:r>
        <w:rPr>
          <w:shd w:fill="FFFFFF" w:val="clear"/>
        </w:rPr>
        <w:t xml:space="preserve">Краснодарского края. Инвестиционный климат в </w:t>
      </w:r>
      <w:r>
        <w:rPr>
          <w:rFonts w:eastAsia="Book Antiqua"/>
          <w:color w:val="000000"/>
          <w:shd w:fill="FFFFFF" w:val="clear"/>
        </w:rPr>
        <w:t xml:space="preserve">Краснодарском </w:t>
      </w:r>
      <w:r>
        <w:rPr>
          <w:shd w:fill="FFFFFF" w:val="clear"/>
        </w:rPr>
        <w:t xml:space="preserve">крае, повышение инвестиционной привлекательности </w:t>
      </w:r>
      <w:r>
        <w:rPr>
          <w:rFonts w:eastAsia="Book Antiqua"/>
          <w:color w:val="000000"/>
          <w:shd w:fill="FFFFFF" w:val="clear"/>
        </w:rPr>
        <w:t xml:space="preserve">региона </w:t>
      </w:r>
      <w:r>
        <w:rPr>
          <w:shd w:fill="FFFFFF" w:val="clear"/>
        </w:rPr>
        <w:t>Участие региона в выставках и инвестиционных форумах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 xml:space="preserve">Основные внешнеэкономические партнёры края. </w:t>
      </w:r>
      <w:r>
        <w:rPr>
          <w:rFonts w:eastAsia="Book Antiqua"/>
          <w:color w:val="000000"/>
          <w:shd w:fill="FFFFFF" w:val="clear"/>
        </w:rPr>
        <w:t xml:space="preserve">Международное </w:t>
      </w:r>
      <w:r>
        <w:rPr>
          <w:shd w:fill="FFFFFF" w:val="clear"/>
        </w:rPr>
        <w:t>сотрудничество и реализованные проекты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Итоговое повторение и проектная деятельность (1ч)</w:t>
      </w:r>
    </w:p>
    <w:p>
      <w:pPr>
        <w:pStyle w:val="Normal"/>
        <w:ind w:firstLine="24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ЦИАЛЬНЫЕ ОТНОШЕНИЯ В КУБАНСКОМ ОБЩЕСТВЕ (4 ч)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Тема 7.Социальная стратификация и мобильность на общероссийском и региональном уровнях 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оциальная дифференциация, социальное неравенство на Кубани и в России. Общероссийский и региональный профили социальной стратификации. Региональная специфика социально-экономиче</w:t>
        <w:softHyphen/>
        <w:t>ской дифференциации. Неравенство доходов населения в субъектах РФ. Социальная мобильность в регионе. Миграционные процессы на территории Краснодарского края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8. Специфика межнациональных отношений на Кубани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Этносоциальные общности России и Краснодарского края. Этнодемографическое многообразие региона. Этнические группы, этни</w:t>
        <w:softHyphen/>
        <w:t>ческие меньшинства в Краснодарском крае. Национально-культур</w:t>
        <w:softHyphen/>
        <w:t>ные автономии, национально-культурные объединения. Основные тенденции в развитии межнациональных отношений на территории Кубани. Этносоциальные конфликты: региональная специфика. На</w:t>
        <w:softHyphen/>
        <w:t>циональная политика в регионе как в субъекте РФ. Гармонизация межнациональных отношений и развитие национальных культур в Краснодарском крае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b/>
          <w:shd w:fill="FFFFFF" w:val="clear"/>
        </w:rPr>
        <w:t>Тема 9. Семья и брак: региональный аспект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емографическая ситуация в крае на фоне общероссийских тенден</w:t>
        <w:softHyphen/>
        <w:t>ций: численность населения, показатели рождаемости и продолжи</w:t>
        <w:softHyphen/>
        <w:t>тельности жизни, число браков и разводов. Региональные особенности в развитии семейных отношений. Семья и брак в представлениях ку</w:t>
        <w:softHyphen/>
        <w:t>банских жителей - по результатам социологических опросов. Реализа</w:t>
        <w:softHyphen/>
        <w:t>ция государственной семейной политики на территории Краснодар</w:t>
        <w:softHyphen/>
        <w:t>ского края: органы управления, программы и мероприятия.</w:t>
      </w:r>
    </w:p>
    <w:p>
      <w:pPr>
        <w:pStyle w:val="Normal"/>
        <w:widowControl w:val="false"/>
        <w:ind w:firstLine="240"/>
        <w:jc w:val="both"/>
        <w:rPr>
          <w:rFonts w:eastAsia="Book Antiqua"/>
          <w:b/>
          <w:b/>
          <w:color w:val="000000"/>
          <w:shd w:fill="FFFFFF" w:val="clear"/>
        </w:rPr>
      </w:pPr>
      <w:r>
        <w:rPr>
          <w:rFonts w:eastAsia="Book Antiqua"/>
          <w:b/>
          <w:color w:val="000000"/>
          <w:shd w:fill="FFFFFF" w:val="clear"/>
        </w:rPr>
        <w:t xml:space="preserve">Тема 10. Кубанская молодёжь как социальная группа 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оциально-демографические характеристики молодёжи Красно</w:t>
        <w:softHyphen/>
        <w:t>дарского края в общероссийском контексте: численность, возраст</w:t>
        <w:softHyphen/>
        <w:t>ная структура, этнический состав, уровень образования, социальная активность. Динамика ценностных ориентаций кубанской молодё</w:t>
        <w:softHyphen/>
        <w:t>жи. Региональные особенности молодёжного рынка труда. Кубан</w:t>
        <w:softHyphen/>
        <w:t>ская молодёжь в сфере труда и занятости. Цифровая грамотность молодёжи в современной России: межрегиональные сравнения. До</w:t>
        <w:softHyphen/>
        <w:t>суг в молодёжной среде. Молодёжные субкультуры как неформаль</w:t>
        <w:softHyphen/>
        <w:t>ный институт социализации в молодёжных сообществах. Реализа</w:t>
        <w:softHyphen/>
        <w:t xml:space="preserve">ция государственной молодёжной политики в Краснодарском крае. </w:t>
      </w:r>
    </w:p>
    <w:p>
      <w:pPr>
        <w:pStyle w:val="Normal"/>
        <w:widowControl w:val="false"/>
        <w:ind w:firstLine="240"/>
        <w:jc w:val="both"/>
        <w:rPr>
          <w:rFonts w:ascii="Book Antiqua" w:hAnsi="Book Antiqua" w:eastAsia="Book Antiqua" w:cs="Book Antiqua"/>
          <w:b/>
          <w:b/>
          <w:color w:val="000000"/>
          <w:shd w:fill="FFFFFF" w:val="clear"/>
        </w:rPr>
      </w:pPr>
      <w:r>
        <w:rPr>
          <w:rFonts w:eastAsia="Book Antiqua" w:cs="Book Antiqua" w:ascii="Book Antiqua" w:hAnsi="Book Antiqua"/>
          <w:color w:val="000000"/>
          <w:shd w:fill="FFFFFF" w:val="clear"/>
        </w:rPr>
        <w:t xml:space="preserve">Итоговое повторение и проектная деятельность (1ч) 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rFonts w:eastAsia="Book Antiqua" w:cs="Book Antiqua" w:ascii="Book Antiqua" w:hAnsi="Book Antiqua"/>
          <w:b/>
          <w:color w:val="000000"/>
          <w:shd w:fill="FFFFFF" w:val="clear"/>
        </w:rPr>
        <w:t>РАЗДЕЛ IV. КУБАНЬ СЕГОДНЯ: ПОЛИТИЧЕСКИЙ РАКУРС (4ч)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  <w:t>Тема 11. Государственная власть и местное самоуправление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истема органов государственной власти в Краснодарском крае. Правовые основы функционирования и полномочия органов госу</w:t>
        <w:softHyphen/>
        <w:t>дарственной власти в регионе. Законодательное Собрание Красно</w:t>
        <w:softHyphen/>
        <w:t>дарского края, правовой статус его депутатов. Глава администрации (губернатор) края. Администрация Краснодарского края. Функции и задачи органов исполнительной власти в крае, их взаимодействие и координация деятельности с федеральными органами государствен</w:t>
        <w:softHyphen/>
        <w:t>ной власти. Судебная власть в крае. Организация местного само</w:t>
        <w:softHyphen/>
        <w:t>управления в регионе: структура и особенности в общероссийском контексте. Территориальная и экономическая основы местного само</w:t>
        <w:softHyphen/>
        <w:t>управления в Краснодарском крае. Субъекты, стадии и особенности избирательного процесса в регионе.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  <w:t>Тема 12. Краснодарский край в правовом поле Российской Федерации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раснодарский край как субъект Российской Федерации: консти</w:t>
        <w:softHyphen/>
        <w:t>туционно-правовая характеристика. Территория края, порядок из</w:t>
        <w:softHyphen/>
        <w:t>менения границ. Административно-территориальное деление. Сим</w:t>
        <w:softHyphen/>
        <w:t>волика Краснодарского края: гимн, герб, флаг. Система региональных нормативных правовых актов. Устав Краснодарского края - важней</w:t>
        <w:softHyphen/>
        <w:t>ший нормативный правовой акт, принимаемый на региональном уровне. Законы Краснодарского края. Субъекты законодательной инициативы. Понятие и стадии законодательного процесса в Красно</w:t>
        <w:softHyphen/>
        <w:t>дарском крае. Подзаконные акты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13. Структура гражданского общества</w:t>
      </w:r>
    </w:p>
    <w:p>
      <w:pPr>
        <w:pStyle w:val="Normal"/>
        <w:widowControl w:val="false"/>
        <w:ind w:firstLine="240"/>
        <w:jc w:val="both"/>
        <w:rPr/>
      </w:pPr>
      <w:r>
        <w:rPr>
          <w:shd w:fill="FFFFFF" w:val="clear"/>
        </w:rPr>
        <w:t>Институты гражданского общества, их становление и деятель</w:t>
        <w:softHyphen/>
        <w:t xml:space="preserve">ность в Краснодарском крае. Деятельность региональных отделений политических партий и общественных организаций в общероссийском контексте. Общественная палата Краснодарского края и её I деятельность. Правозащитные и экологические организации. </w:t>
      </w:r>
      <w:r>
        <w:rPr>
          <w:shd w:fill="FFFFFF" w:val="clear"/>
          <w:lang w:val="en-US"/>
        </w:rPr>
        <w:t>Mo</w:t>
      </w:r>
      <w:r>
        <w:rPr>
          <w:shd w:fill="FFFFFF" w:val="clear"/>
        </w:rPr>
        <w:t>лодёжные организации, движение волонтёров. Молодёжные советы при органах государственной и муниципальной власти. Молодёжь как субъект реализации молодёжной политики в Краснодарском крае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Итоговое повторение и проектная деятельность (1ч)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РАЗДЕЛ V. КУБАНЬ - КУЛЬТУРНЫЙ ЦЕНТР ЮГА РОССИИ (6 ч)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Тема 14. Духовная культура Кубани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Историко-культурное наследие Кубани. Национальные культу</w:t>
        <w:softHyphen/>
        <w:t>ры региона. Специфика региональной идентичности. Кубанское казачество, его этнокультурные традиции и роль в общественной жизни. Современные тенденции в духовной жизни кубанцев. Роль и значение духовной культуры Кубани в жизни нашей страны и в мире.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  <w:t>Тема 15. Система образования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Дошкольное образование на Кубани. Общее и профессиональное образование. Культурная функция библиотек и школ. Казачьи тради</w:t>
        <w:softHyphen/>
        <w:t>ции и воспитательные функции современных школ. Фундаменталь</w:t>
        <w:softHyphen/>
        <w:t>ная и прикладная наука Кубани. Основные научные школы. Универси</w:t>
        <w:softHyphen/>
        <w:t>теты и научные центры. Привлекательность Кубани как пространства образовательных и профессиональных траекторий. Межрегиональ</w:t>
        <w:softHyphen/>
        <w:t>ное и международное сотрудничество образовательных организаций Кубан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Международные связи кубанских вузов и экспорт образователь</w:t>
        <w:softHyphen/>
        <w:t>ных услуг. Оценка эффективности кубанских вузов российскими и международными рейтинговыми агентствами.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  <w:t>Тема 16. Конфессиональное многообразие региона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Кубань - многонациональный и поликонфессиональный край. Со</w:t>
        <w:softHyphen/>
        <w:t>временная религиозная ситуация в Краснодарском крае. Религии и храмы на Кубани. Кубань - центр православия на Юге России. Моло</w:t>
        <w:softHyphen/>
        <w:t>дёжь и религия. Религиозное образование в регионе: формы и право</w:t>
        <w:softHyphen/>
        <w:t>вые рамки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b/>
          <w:shd w:fill="FFFFFF" w:val="clear"/>
        </w:rPr>
        <w:t>Тема 17. Культурное достояние Краснодарского края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Учреждения культуры. Театры и выставки. Уникальные музейные собрания. Архивы Кубани. Коллективы народного творчества. Выда</w:t>
        <w:softHyphen/>
        <w:t>ющиеся деятели культуры. Изобразительное искусство и литература Кубани. Векторы развития современного искусства Кубани. Особен</w:t>
        <w:softHyphen/>
        <w:t>ности региональной культурной политики.</w:t>
      </w:r>
    </w:p>
    <w:p>
      <w:pPr>
        <w:pStyle w:val="Normal"/>
        <w:widowControl w:val="false"/>
        <w:ind w:firstLine="2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Итоговое повторение и проектная деятельность (1ч)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hd w:fill="FFFFFF" w:val="clear"/>
        </w:rPr>
        <w:t>Заключение (2 ч)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shd w:fill="FFFFFF" w:val="clear"/>
        </w:rPr>
        <w:t>Современные тенденции развития региона. Связь поколений и времён. Активная жизненная позиция кубанской молодёжи как фактор реализации региональных целевых программ и проектов.</w:t>
      </w:r>
    </w:p>
    <w:p>
      <w:pPr>
        <w:pStyle w:val="Normal"/>
        <w:widowControl w:val="false"/>
        <w:ind w:firstLine="240"/>
        <w:jc w:val="both"/>
        <w:rPr>
          <w:shd w:fill="FFFFFF" w:val="clear"/>
        </w:rPr>
      </w:pPr>
      <w:r>
        <w:rPr>
          <w:lang w:eastAsia="en-US"/>
        </w:rPr>
        <w:t>Культура межнационального общения.</w:t>
      </w:r>
    </w:p>
    <w:p>
      <w:pPr>
        <w:pStyle w:val="Normal"/>
        <w:numPr>
          <w:ilvl w:val="0"/>
          <w:numId w:val="0"/>
        </w:numPr>
        <w:ind w:firstLine="240"/>
        <w:jc w:val="both"/>
        <w:outlineLvl w:val="0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ДУХОВНЫЕ ИСТОКИ КУБАНИ (4 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Православные ценности в современном мире. Духовно-нравственные ценности в жизни человека и общества. Понятие духовности. Традиционные семейные ценности. Традиции православного воспитания. Духовно-нравственные основы культуры современного казачества. Особенности духовной жизни современной  Кубани.</w:t>
      </w:r>
    </w:p>
    <w:p>
      <w:pPr>
        <w:pStyle w:val="Normal"/>
        <w:widowControl w:val="false"/>
        <w:ind w:firstLine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426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80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tbl>
      <w:tblPr>
        <w:tblW w:w="1587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25"/>
        <w:gridCol w:w="3969"/>
        <w:gridCol w:w="1560"/>
        <w:gridCol w:w="3969"/>
        <w:gridCol w:w="2301"/>
      </w:tblGrid>
      <w:tr>
        <w:trPr>
          <w:trHeight w:val="37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  <w:tab w:val="center" w:pos="7688" w:leader="none"/>
              </w:tabs>
              <w:jc w:val="both"/>
              <w:rPr/>
            </w:pPr>
            <w:r>
              <w:rPr/>
              <w:t>10 класс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деятельности обучающихс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eastAsia="en-US"/>
              </w:rPr>
              <w:t>(на уровне универсальных учебных действий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NewBaskervilleC"/>
                <w:b/>
              </w:rPr>
              <w:t>Основные направления воспитательной деятельности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КУБАНЬ В 1914 - КОНЦЕ 1930-х годов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 xml:space="preserve">1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Тема 1. Кубань в начале XX в. Период войн и револю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конфессия, субэтнос,   иногородние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>(жители),   толе</w:t>
              <w:softHyphen/>
              <w:t xml:space="preserve">рантность, идентичность, суверенитет. </w:t>
            </w:r>
            <w:r>
              <w:rPr>
                <w:sz w:val="22"/>
                <w:szCs w:val="22"/>
              </w:rPr>
              <w:t>Понимать   особенности   национального, конфессионального и культурного много</w:t>
              <w:softHyphen/>
              <w:t>образия кубанского региона.   Рассказы</w:t>
              <w:softHyphen/>
              <w:t>вать о  межэтническом  взаимодействии и  добрососедских   отношениях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Кубани в период военных испытаний и в мирное время. Ознакомиться со структу</w:t>
              <w:softHyphen/>
              <w:t>рой учебного пособия и аппаратом усво</w:t>
              <w:softHyphen/>
              <w:t>ения знан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2. Культурная жизнь Кубани в 1914-1920-х год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 значение   понятий  </w:t>
            </w:r>
            <w:r>
              <w:rPr>
                <w:i/>
                <w:iCs/>
                <w:sz w:val="22"/>
                <w:szCs w:val="22"/>
              </w:rPr>
              <w:t>мобили</w:t>
              <w:softHyphen/>
              <w:t>зация, община сестёр милосердия, георги</w:t>
              <w:softHyphen/>
              <w:t xml:space="preserve">евский кавалер. </w:t>
            </w:r>
            <w:r>
              <w:rPr>
                <w:sz w:val="22"/>
                <w:szCs w:val="22"/>
              </w:rPr>
              <w:t>Рассказывать о патрио</w:t>
              <w:softHyphen/>
              <w:t>тическом подъёме и мобилизационных мероприятиях на Кубани в годы Первой мировой   войны.  Раскрывать  особенно</w:t>
              <w:softHyphen/>
              <w:t>сти жизни региона в этот период, под</w:t>
              <w:softHyphen/>
              <w:t>тверждая примерами из    исторических источников.  Используя  материалы  кра</w:t>
              <w:softHyphen/>
              <w:t>еведческих музеев и другие источники информации, принимать участие в напи</w:t>
              <w:softHyphen/>
              <w:t>сании   докладов, рефератов, заниматься подготовкой исследовательских проектов о ратных подвигах кубанцев - участников Первой мировой войны. Анализировать влияние  войны  на  экономику, уровень жизни, общественные настроения жите</w:t>
              <w:softHyphen/>
              <w:t>лей Кубани. Делать вывод о связи собы</w:t>
              <w:softHyphen/>
              <w:t>тий, происходивших на фронтах Первой мировой войны, с процессами нарастания кризисных явлений в экономике и соци</w:t>
              <w:softHyphen/>
              <w:t>альной сфе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много</w:t>
              <w:softHyphen/>
              <w:t>властие, Войсковая рада, самостийники, линейцы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рганы власти, действовавшие на Кубани в период революционных собы</w:t>
              <w:softHyphen/>
              <w:t>тий. Анализировать и сравнивать полити</w:t>
              <w:softHyphen/>
              <w:t>ческую обстановку, сложившуюся в Кубан</w:t>
              <w:softHyphen/>
              <w:t>ской области и Черноморской губернии, отмечать общее и особенное. Работать с историческими источниками, делать вы</w:t>
              <w:softHyphen/>
              <w:t>воды. Готовить сообщения и презента</w:t>
              <w:softHyphen/>
              <w:t>ции об известных деятелях этого периода (К. Л. Бардиж, А. П. Филимонов, Я. В. Полу-ян и др.). Готовить проект по те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7"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 xml:space="preserve">Ледяной поход, «дикая дивизия», «железный поток», репрессии, реквизиции. </w:t>
            </w:r>
            <w:r>
              <w:rPr>
                <w:sz w:val="22"/>
                <w:szCs w:val="22"/>
              </w:rPr>
              <w:t>Рассказывать о важнейших событиях Гражданской вой</w:t>
              <w:softHyphen/>
              <w:t>ны, происходивших на территории наше</w:t>
              <w:softHyphen/>
              <w:t>го края. Используя историческую карту, характеризовать действия Добровольче</w:t>
              <w:softHyphen/>
              <w:t>ской армии, раскрывать подробности и описывать маршруты Ледяного и Второго Кубанского походов. Анализировать при</w:t>
              <w:softHyphen/>
              <w:t>чины неудачи первого похода и успеха  второг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путь Таманской ар</w:t>
              <w:softHyphen/>
              <w:t>мии, комментировать итоги пятисоткило</w:t>
              <w:softHyphen/>
              <w:t>метрового перехода и объяснять, почему он получил название «железный поток». Давать оценку политике белого и красно</w:t>
              <w:softHyphen/>
              <w:t>го террора. Высказывать своё мнение о судьбах и де</w:t>
              <w:softHyphen/>
              <w:t>ятельности полководцев противоборству</w:t>
              <w:softHyphen/>
              <w:t>ющих армий: Л. Г. Корнилова, А. И. Де</w:t>
              <w:softHyphen/>
              <w:t xml:space="preserve">никина, Е. И. Ковтюха     и др. Готовить сообщения, доклады и проекты по теме. 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 xml:space="preserve">меджлис, десант. </w:t>
            </w:r>
            <w:r>
              <w:rPr>
                <w:sz w:val="22"/>
                <w:szCs w:val="22"/>
              </w:rPr>
              <w:t>Характеризовать взаимоотноше</w:t>
              <w:softHyphen/>
              <w:t>ния кубанского парламента и командо</w:t>
              <w:softHyphen/>
              <w:t>вания Добровольческой армии, понимать суть разногласий и давать оценку их  по</w:t>
              <w:softHyphen/>
              <w:t>следствиям.     Используя     историческую карту, рассказывать о взятии Екатеринодара, Армавира, Майкопа, Новороссийска частями Красной Армии. Характеризовать   завершающий   период Гражданской  войны   на  Кубани.  Давать собственную   оценку   событиям,   проис</w:t>
              <w:softHyphen/>
              <w:t>ходившим на территории нашего края в 1918-1920 годах. Готовить сообщения или презентации об участниках Гражданской войны на Кубани: Н. С. Рябоволе, А. И. Кулабухове, Е. И. Ковтюхе и д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,2,4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Кубань в 1920-1930-х годах. Нэ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госпиталь</w:t>
              <w:softHyphen/>
              <w:t xml:space="preserve">ная   база,   концерты-митинги.   </w:t>
            </w:r>
            <w:r>
              <w:rPr>
                <w:sz w:val="22"/>
                <w:szCs w:val="22"/>
              </w:rPr>
              <w:t>Характе</w:t>
              <w:softHyphen/>
              <w:t>ризовать   особенности   развития   науки и культуры в условиях Первой мировой войны. Рассказывать о воздействии ре</w:t>
              <w:softHyphen/>
              <w:t>волюционных   событий   на   культурную жизнь Куба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становления систе</w:t>
              <w:softHyphen/>
              <w:t>мы образования в регионе. Давать соб</w:t>
              <w:softHyphen/>
              <w:t>ственную оценку деятельности кубанской интеллигенции в области охраны культур</w:t>
              <w:softHyphen/>
              <w:t>ного наследия. Готовить доклады и созда</w:t>
              <w:softHyphen/>
              <w:t xml:space="preserve">вать презентации о жизни и деятельности учёных, исследователей,   работавших на Кубани (Б. Л. Розинг, П. С. Уварова и др.). Раскрывать значение  понятий </w:t>
            </w:r>
            <w:r>
              <w:rPr>
                <w:i/>
                <w:iCs/>
                <w:sz w:val="22"/>
                <w:szCs w:val="22"/>
              </w:rPr>
              <w:t>этногра</w:t>
              <w:softHyphen/>
              <w:t xml:space="preserve">фические концерты, плакатное искусство. </w:t>
            </w:r>
            <w:r>
              <w:rPr>
                <w:sz w:val="22"/>
                <w:szCs w:val="22"/>
              </w:rPr>
              <w:t>Анализировать своеобразие социокультур</w:t>
              <w:softHyphen/>
              <w:t>ной ситуации на Кубани в 1918-1920 годах. Раскрывать особенности развития литера</w:t>
              <w:softHyphen/>
              <w:t>туры на Кубани в период войн и револю</w:t>
              <w:softHyphen/>
              <w:t>ций. Оценивать роль и значение средств массовой информации в жизни региона. Характеризовать основные направления в развитии изобразительного искусства. Принимать участие в исследовательских проектах, посвященных театрально-кон</w:t>
              <w:softHyphen/>
              <w:t>цертной жизни на Кубани в условиях Пер</w:t>
              <w:softHyphen/>
              <w:t>вой мировой войны, представлять резуль</w:t>
              <w:softHyphen/>
              <w:t>таты своей работ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4.Культура Кубани в1920-1930-х г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продраз</w:t>
              <w:softHyphen/>
              <w:t>вёрстка,   «расказачивание»,   продотряды, новая  экономическая  политика,  продна</w:t>
              <w:softHyphen/>
              <w:t>лог, сельская кооперация, хозрасчёт, все</w:t>
              <w:softHyphen/>
              <w:t xml:space="preserve">обуч. </w:t>
            </w:r>
            <w:r>
              <w:rPr>
                <w:sz w:val="22"/>
                <w:szCs w:val="22"/>
              </w:rPr>
              <w:t>Характеризовать особенности вза</w:t>
              <w:softHyphen/>
              <w:t>имоотношений между большевиками и казачеством.   Объяснять  суть   политики «расказачива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материалы исторических ис</w:t>
              <w:softHyphen/>
              <w:t>точников,  давать   собственную   оценку действиям советской власти в отношении каза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остоянии промышлен</w:t>
              <w:softHyphen/>
              <w:t>ности и сельского хозяйства в кубанском регионе  в  период нэпа. Анализировать итоги новой экономической политики на Кубани. Готовить проект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hd w:fill="FFFFFF" w:val="clear"/>
              </w:rPr>
              <w:t xml:space="preserve">РАЗДЕЛ II. КРАСНОДАРСКИЙ КРАЙ </w:t>
            </w:r>
            <w:r>
              <w:rPr>
                <w:rFonts w:eastAsia="Book Antiqua" w:cs="Book Antiqua" w:ascii="Book Antiqua" w:hAnsi="Book Antiqua"/>
                <w:b/>
                <w:bCs/>
                <w:shd w:fill="FFFFFF" w:val="clear"/>
              </w:rPr>
              <w:t>В</w:t>
            </w:r>
            <w:r>
              <w:rPr>
                <w:b/>
                <w:shd w:fill="FFFFFF" w:val="clear"/>
              </w:rPr>
              <w:t xml:space="preserve">1940-х - НАЧАЛЕ 1950-х годов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5. Краснодарский край в годы Великой Отечественной вой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 xml:space="preserve">оккупация, «новый порядок», «душегубки». </w:t>
            </w:r>
            <w:r>
              <w:rPr>
                <w:sz w:val="22"/>
                <w:szCs w:val="22"/>
              </w:rPr>
              <w:t>Рассказы</w:t>
              <w:softHyphen/>
              <w:t>вать о мобилизационных мероприятиях, проведённых на Кубани в начале войны, и боевых сражениях, происходивших в этот период. Называть причины оккупации территории края, характеризовать «но</w:t>
              <w:softHyphen/>
              <w:t>вый порядок», который оккупационные власти установили на Кубани. Приводить примеры борьбы с врагом на оккупиро</w:t>
              <w:softHyphen/>
              <w:t>ванных территориях. Рассказывать о под</w:t>
              <w:softHyphen/>
              <w:t>вигах кубанцев - участников Великой Отечественной войны. Готовить доклады, сообщения, презентации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6. Краснодарский край в послевоенное время (1945-195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7"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социали</w:t>
              <w:softHyphen/>
            </w:r>
            <w:r>
              <w:rPr>
                <w:i/>
                <w:iCs/>
                <w:spacing w:val="-3"/>
                <w:sz w:val="22"/>
                <w:szCs w:val="22"/>
              </w:rPr>
              <w:t>стическое соревнование, машинно-трак</w:t>
              <w:softHyphen/>
            </w:r>
            <w:r>
              <w:rPr>
                <w:i/>
                <w:iCs/>
                <w:spacing w:val="-6"/>
                <w:sz w:val="22"/>
                <w:szCs w:val="22"/>
              </w:rPr>
              <w:t>торная станция (МТС), партийно-государ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ственный контроль. </w:t>
            </w:r>
            <w:r>
              <w:rPr>
                <w:spacing w:val="-1"/>
                <w:sz w:val="22"/>
                <w:szCs w:val="22"/>
              </w:rPr>
              <w:t xml:space="preserve">Называть основные </w:t>
            </w:r>
            <w:r>
              <w:rPr>
                <w:sz w:val="22"/>
                <w:szCs w:val="22"/>
              </w:rPr>
              <w:t>проблемы, возникавшие в ходе восста</w:t>
              <w:softHyphen/>
            </w:r>
            <w:r>
              <w:rPr>
                <w:spacing w:val="-1"/>
                <w:sz w:val="22"/>
                <w:szCs w:val="22"/>
              </w:rPr>
              <w:t xml:space="preserve">новления экономики кубанского региона. </w:t>
            </w:r>
            <w:r>
              <w:rPr>
                <w:sz w:val="22"/>
                <w:szCs w:val="22"/>
              </w:rPr>
              <w:t>Раскрывать роль социалистического со</w:t>
              <w:softHyphen/>
            </w:r>
            <w:r>
              <w:rPr>
                <w:spacing w:val="-1"/>
                <w:sz w:val="22"/>
                <w:szCs w:val="22"/>
              </w:rPr>
              <w:t>ревнования в повышении производитель</w:t>
              <w:softHyphen/>
            </w:r>
            <w:r>
              <w:rPr>
                <w:spacing w:val="-2"/>
                <w:sz w:val="22"/>
                <w:szCs w:val="22"/>
              </w:rPr>
              <w:t xml:space="preserve">ности труда и ускорении темпов развития сельского хозяйства и промышленности в </w:t>
            </w:r>
            <w:r>
              <w:rPr>
                <w:sz w:val="22"/>
                <w:szCs w:val="22"/>
              </w:rPr>
              <w:t>кра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восстановления ра</w:t>
              <w:softHyphen/>
              <w:t>нее действовавших и строительства но</w:t>
              <w:softHyphen/>
              <w:t>вых народнохозяйственных объектов. Характеризовать психологический кли</w:t>
              <w:softHyphen/>
              <w:t>мат в обществе в первые послевоенные годы. Раскрывать роль идеологии в по</w:t>
              <w:softHyphen/>
              <w:t>литическом сознании кубанцев. Делать выводы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z w:val="22"/>
                <w:szCs w:val="22"/>
              </w:rPr>
              <w:t>Используя дополнительные источники информации, знакомиться с материала</w:t>
              <w:softHyphen/>
            </w:r>
            <w:r>
              <w:rPr>
                <w:spacing w:val="-4"/>
                <w:sz w:val="22"/>
                <w:szCs w:val="22"/>
              </w:rPr>
              <w:t>ми выборов в местные Советы 1953 г., ана</w:t>
              <w:softHyphen/>
            </w:r>
            <w:r>
              <w:rPr>
                <w:sz w:val="22"/>
                <w:szCs w:val="22"/>
              </w:rPr>
              <w:t>лизировать их и давать оценку действо</w:t>
              <w:softHyphen/>
              <w:t>вавшей   тогда   избирательной   сис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7. Культурная жизнь Кубани в 1941-1953 г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значение понятий всеобщее семилетнее образование, передвижной театр, метод народной стройки, репатриац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культурную жизнь Кубани в первые военные годы. Рассказывать о развитии образования и науки в этот пери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ть произошедшие изменения в области просвещения населения. Называть имена кубанских учёных, деятельность которых способствовала скорейшему возрождению хозяйства Краснодарского кр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, почему задача восстановления учреждений культуры относилась к числу первоочередных задач мирного строительства. Анализировать состояние издательского дела на Кубани, раскрывать роль литературы в патриотическом воспитании кубанских жителей. Давать оценку работе по организации культурного досуга населения после изгнания оккупан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ользуя дополнительные источники информации, готовить сообщения, презентации о развитии разных видов искусства на Кубани в период военных действий и в послевоенное врем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NewBaskervilleC"/>
              </w:rPr>
            </w:pPr>
            <w:r>
              <w:rPr>
                <w:rFonts w:eastAsia="NewBaskervilleC"/>
              </w:rPr>
              <w:t>1,2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hd w:fill="FFFFFF" w:val="clear"/>
              </w:rPr>
              <w:t xml:space="preserve">РАЗДЕЛ </w:t>
            </w:r>
            <w:r>
              <w:rPr>
                <w:b/>
                <w:shd w:fill="FFFFFF" w:val="clear"/>
                <w:lang w:val="en-US"/>
              </w:rPr>
              <w:t>III</w:t>
            </w:r>
            <w:r>
              <w:rPr>
                <w:b/>
                <w:shd w:fill="FFFFFF" w:val="clear"/>
              </w:rPr>
              <w:t xml:space="preserve">. КУБАНЬ В 1950-1990-х годах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8. Политика, экономика, общ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«отте</w:t>
              <w:softHyphen/>
              <w:t>пель», реабилитация, «хрущёвки», «кукуруз</w:t>
              <w:softHyphen/>
              <w:t xml:space="preserve">ная эпопея», прожектёрство, совнархозы. </w:t>
            </w:r>
            <w:r>
              <w:rPr>
                <w:sz w:val="22"/>
                <w:szCs w:val="22"/>
              </w:rPr>
              <w:t>Характеризовать особенности периода «оттепели» на Кубани и комментировать её влияние на развитие экономики края. Давать оценку осуществлявшейся в этот период реабилитации незаконно репрес</w:t>
              <w:softHyphen/>
              <w:t>сированных людей. Рассказывать о работе совнархозов на Кубани и их роли в станов</w:t>
              <w:softHyphen/>
              <w:t>лении сельского хозяйства и промышлен</w:t>
              <w:softHyphen/>
              <w:t>ности в кубанском регионе. Понимать суть реформ 1950-х годов и оценивать их значение в социально-экономическом развитии Краснодарского кра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9. Культурная жизнь Кубани во второй половине XX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 xml:space="preserve">учебно-производственные комбинаты, дом-музей. </w:t>
            </w:r>
            <w:r>
              <w:rPr>
                <w:sz w:val="22"/>
                <w:szCs w:val="22"/>
              </w:rPr>
              <w:t>На примере кубанского региона расска</w:t>
              <w:softHyphen/>
              <w:t>зывать об изменениях, происходивших в сфере образования, просвещения и на</w:t>
              <w:softHyphen/>
              <w:t>уки в середине 1950-х - начале 1980-х годов. Высказывать своё мнение о роли кубанцев в исследовании космического пространства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>
                <w:sz w:val="22"/>
                <w:szCs w:val="22"/>
              </w:rPr>
              <w:t>Называть имена выдающихся учё</w:t>
              <w:softHyphen/>
              <w:t>ных (П. П. Лукьяненко, В. С. Пустовойт, М. И. Хаджинов), космонавтов, жизнь и деятельность которых связана с Кубанью (В. В. Горбатко, В. И. Севастьянов и др.). Ха</w:t>
              <w:softHyphen/>
              <w:t>рактеризовать литературную и театраль</w:t>
              <w:softHyphen/>
              <w:t>но-музыкальную жизнь Кубани во вто</w:t>
              <w:softHyphen/>
              <w:t xml:space="preserve">рой половин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столетия. Рассказывать о творчестве известных деятелей культу</w:t>
              <w:softHyphen/>
              <w:t>ры и искусства (В. И. Лихоносов, А. Д. Зна</w:t>
              <w:softHyphen/>
              <w:t>менский, Ю. В. Сальников, Г. М. Плотниченко, И. Ш. Машбаш, В. Г. Захарченко и др.). Совершать очные и заочные экс</w:t>
              <w:softHyphen/>
              <w:t>курсии по местам, связанным с жизнью выдающихся земляков, посещать музеи, мемориальные комплексы. Готовить до</w:t>
              <w:softHyphen/>
              <w:t xml:space="preserve">клады, сообщения, проекты по теме. 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 xml:space="preserve">«стеклянно-металлическая архитектура», «пятая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четверть», «трудовой семестр». </w:t>
            </w:r>
            <w:r>
              <w:rPr>
                <w:spacing w:val="-1"/>
                <w:sz w:val="22"/>
                <w:szCs w:val="22"/>
              </w:rPr>
              <w:t>Характери</w:t>
              <w:softHyphen/>
            </w:r>
            <w:r>
              <w:rPr>
                <w:sz w:val="22"/>
                <w:szCs w:val="22"/>
              </w:rPr>
              <w:t>зовать особенности развития изобразитель</w:t>
              <w:softHyphen/>
              <w:t xml:space="preserve">ного искусства во второй половин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Рассказывать о творчестве кубанских художников, скульпторов (Н. П. Евса, </w:t>
            </w:r>
            <w:r>
              <w:rPr>
                <w:spacing w:val="-1"/>
                <w:sz w:val="22"/>
                <w:szCs w:val="22"/>
              </w:rPr>
              <w:t>А. Е. Глуховцев, Ф. М. Петуваш, И. П. Шма</w:t>
            </w:r>
            <w:r>
              <w:rPr>
                <w:sz w:val="22"/>
                <w:szCs w:val="22"/>
              </w:rPr>
              <w:t>гун, В. А. Жданов и др.). Посещать вы</w:t>
              <w:softHyphen/>
              <w:t>ставочные залы, картинные галереи в городах и сельских населённых пунктах Кубани. Раскрывать роль физической культуры и спорта в жизни кубанского ре</w:t>
              <w:softHyphen/>
              <w:t>гиона. Готовить сообщения, презентации, проекты о спортивных успехах наших земляков (Л. И. Брагина, В. М. Невзоров, В. Д. Гассий, В. Н. Мачуга и др.). Описы</w:t>
              <w:softHyphen/>
              <w:t xml:space="preserve">вать особенности повседневной жизни кубанцев во второй половин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, да</w:t>
              <w:softHyphen/>
              <w:t>вать собственную оценку происходящим событиям. Используя дополнительные источники информации, комментировать особенности «орлятской педагогики», по</w:t>
              <w:softHyphen/>
              <w:t>нимать, в чём её отличие от педагогики авторитарной, делать выводы. Готовить доклады и проекты по теме «Повседнев</w:t>
              <w:softHyphen/>
              <w:t>ная жизнь кубанцев в середине 1950-х -середине. 1980-х годов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Тема 10. «Перестройка» на Куба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«пере</w:t>
              <w:softHyphen/>
              <w:t>стройка», Законодательное Собрание Краснодарского края (ЗСК), регалии кубан</w:t>
              <w:softHyphen/>
              <w:t xml:space="preserve">ского казачества, политика «гласности». </w:t>
            </w:r>
            <w:r>
              <w:rPr>
                <w:sz w:val="22"/>
                <w:szCs w:val="22"/>
              </w:rPr>
              <w:t>Характеризовать особенности «перестро</w:t>
              <w:softHyphen/>
              <w:t>ечного» периода на Кубани. Отмечать своеобразие политических реформ и хозяйственных преобразований в реги</w:t>
              <w:softHyphen/>
              <w:t>оне, давать собственную оценку проис</w:t>
              <w:softHyphen/>
              <w:t>ходящим событиям. Принимать участие в дискуссиях по проблемам развития ку</w:t>
              <w:softHyphen/>
              <w:t xml:space="preserve">банской экономики в начале 1990-х годов. Рассказывать о политической жизни на Кубани в этот период и об особенностях политического  сознания   кубанцев.  Ха-рактеризовать    становление    кубанского   парламентаризма.   Называть   имена руководителей     Краснодарского     края (В. Н. Дьяконов, Н. Д. Егоров, Е. М. Харитонов, Н. И. Кондратенко). Используя дополнительные   источники   информации, рассказывать о реабилитации и возрождении   кубанского  казачества.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pacing w:val="-15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1,2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  <w:b/>
                <w:b/>
                <w:bCs/>
                <w:iCs/>
                <w:shd w:fill="FFFFFF" w:val="clear"/>
              </w:rPr>
            </w:pPr>
            <w:r>
              <w:rPr>
                <w:rFonts w:eastAsia="Arial"/>
                <w:b/>
                <w:bCs/>
                <w:iCs/>
                <w:shd w:fill="FFFFFF" w:val="clear"/>
              </w:rPr>
              <w:t xml:space="preserve">РАЗДЕЛ IV. КРАСНОДАРСКИЙ КРАЙ В XXI в.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11. Краснодарский край - регион добросос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значение понятий многонциональный народ Кубани,  демографический кризис, миграция, поликультурность, толерантность, национально-культурные объединении.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, в чём выражается этнокультурное своеобразие Краснодарского края, рассказывать, как реализуется на Кубани принцип   поликультурности.   Приводить примеры, подтверждающие многонациональность кубанского региона и прочность добрососедских отношений между населяющими его народами. Знать имена глав администрации (губернаторов) Краснодарского  края  (предыдущих  и   ныне действующего). Объяснять причины демографического кризиса на Кубани, рас-сказывать об особенностях  и проблемах миграции  в регионе. Делать выводы о роли общественных организаций в развитии национальных культур и защите прав человека, в том числе прав мигрантов. Готовить     сообщения о деятельности   Совета   при   главе   администрации Краснодарского края по развитию гражданского общества и  правам  человека Анализировать    программу    «Гармонизация   межнациональных   отношений   и развитие национальных культур в Краснодарском крае». Принимать участие в подготовке   и   проведении     этнических фестивале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,2,3,4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12. Особенности географического положения Краснодарского кр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особенности  понятий  субъект  Российской   Федерации,  муниципальное образование, естественный прирост населения, «старение нации», плотность населения, воспроизводство населения, государственные  и муниципальные  служащие,   инфраструктура.   Характеризовать особенности экономико-географического положения Краснодарского края, оценивать преимущества и недостатки. Знать площадь территории региона, показывать на карте крайние точки. Оценивать геополитическое  положение, делать выводы. Используя карту, характеризовать     административно-территориальное устройство.  Использовать дополнительные   источники    информации для характеристики населения кубанского региона. Характеризовать экономико-географическое положение и особенности населения своей местности. Готовить сообщения, презентации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13. Природные ресурсы и их рациональное ис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   </w:t>
            </w:r>
            <w:r>
              <w:rPr>
                <w:i/>
                <w:iCs/>
                <w:sz w:val="22"/>
                <w:szCs w:val="22"/>
              </w:rPr>
              <w:t>природ</w:t>
              <w:softHyphen/>
              <w:t>ные  ресурсы,   термальные  воды,  мелио</w:t>
              <w:softHyphen/>
              <w:t>рация,    артезианские   воды,   рациональ</w:t>
              <w:softHyphen/>
              <w:t>ное   использование   природных   ресурсов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равновесие. Называть природные ресурсы, которыми богат Краснодарский край. Оценивать природно-ресурсный потенциал региона и своей местности. Показывать на карте месторождения полезных ископаемых, используемых в промышленном производстве. Рассказывать о природных ресурсах, способствующих развитию сельского хозяйства на Кубани. Давать оценку обеспеченности края водными ресурсами, делать выводы. На примере Кубани проследить связь между наличием рекреационных ресурсов в регионе и уровнем его социально-экономического развития. Принимать участие в обсуждении проблем рационального использования природных богатств Кубани. Готовить проекты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14. Хозяйство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значение понятий топливно-энергетический комплекс, агропромышленный комплекс, сырьевая база. Называть отрасли промышленности, получившие развитие на территории Краснодарского края. Характеризовать топливно-энергетический комплекс и оценивать его роль в развитии экономики края. Знать основные виды продукции, выпускаемой промышленными предприятиями Кубани. Рассказывать об особенностях специализации пищевой промышленности и определять её место в структуре хозяйства кубанского региона. Показывать на карте наиболее крупные центры промышленного производства, сформировавшиеся на территории Краснодарского края. Принимать участие в исследовательских проектах,   связанных   с   проблемами   и перспективами развития экономики кубанского  региона. Готовить сообщения, презентации о промышленных предприятиях своего населённого пункта (района, городского округа)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  значение   понятий   транспортная   система,   грузооборот,   Азово-Черноморский   бассейн,   трубопроводный транспорт,    рекреационное    хозяйство, агротуры.    Характеризовать    особенности   развития   транспортного   комплекса Краснодарского края. Называть виды транспорта,       получившие       развитие на территории кубанского региона, и оценивать их роль в развитии экономики края. Используя дополнительные источники информации, раскрывать проблемы и перспективы развития транспортной отрасли, самостоятельно делать выводы. Показывать на карте морские пор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Тема 15. Культурное пространство Краснодарского края в конце XX - начале XXI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значение понятий радетель, негосударственный вуз, инновационный центр, технопарк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обенности культурного пространства Кубани в конце XX - начале XXI в. Готовить сообщения, презентации об освоении культурного наследия Кубани в перестроечное время. Рассказывать об изменениях в развитии образования и науки в постсоветский период, давать собственную оценку происходившим событиям. Используя дополнительные источники информации, приводить примеры реформ в таких областях как СМИ, кино, телевидение, литература, делать выводы. Комментировать значимые события в театрально-концертной жизни кубанского региона. Называть имена выдающихся деятелей науки и культуры (В. А. Порханов, В. И. Лихоносов, Л. Г. Га-тов). Готовить проекты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</w:t>
            </w:r>
          </w:p>
          <w:p>
            <w:pPr>
              <w:pStyle w:val="Normal"/>
              <w:rPr/>
            </w:pPr>
            <w:r>
              <w:rPr/>
              <w:t>Итоговое повторение и проектная деятельнос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иалог культу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инвести</w:t>
              <w:softHyphen/>
              <w:t xml:space="preserve">ции, менталитет. </w:t>
            </w:r>
            <w:r>
              <w:rPr>
                <w:sz w:val="22"/>
                <w:szCs w:val="22"/>
              </w:rPr>
              <w:t>Систематизировать знания о важнейших событиях, происхо</w:t>
              <w:softHyphen/>
              <w:t>дивших на Кубани с 1914 г. до настояще</w:t>
              <w:softHyphen/>
              <w:t>го времени. Характеризовать обстанов</w:t>
              <w:softHyphen/>
              <w:t xml:space="preserve">ку в регионе в годы войн и революций. Рассказывать о подвигах кубанцев на фронтах   Первой   мировой   и   Великой Отечественной войн. Закрепить знания об особенностях социально-экономического развития кубанского региона в </w:t>
            </w:r>
            <w:r>
              <w:rPr>
                <w:b/>
                <w:bCs/>
                <w:sz w:val="22"/>
                <w:szCs w:val="22"/>
                <w:lang w:val="en-US"/>
              </w:rPr>
              <w:t>XX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нача</w:t>
              <w:softHyphen/>
              <w:t xml:space="preserve">ле </w:t>
            </w:r>
            <w:r>
              <w:rPr>
                <w:b/>
                <w:bCs/>
                <w:sz w:val="22"/>
                <w:szCs w:val="22"/>
                <w:lang w:val="en-US"/>
              </w:rPr>
              <w:t>XX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Приводить примеры, характери</w:t>
              <w:softHyphen/>
              <w:t xml:space="preserve">зующие повседневную жизнь кубанского общества в разные периоды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столетия и в первые десятилетия нынешнего века. Отмечать   многонациональный   колорит кубанского региона и такие черты харак</w:t>
              <w:softHyphen/>
              <w:t>тера жителей Кубани как любовь к малой родине,   веротерпимость, толерантность. Приводить примеры добрососедских от</w:t>
              <w:softHyphen/>
              <w:t>ношений и взаимовлияния культур на</w:t>
              <w:softHyphen/>
              <w:t>родов,    проживающих    на   территории Краснодарского края. Объяснять, почему Кубань называют житницей, здравницей и жемчужиной России. Оценивать пер</w:t>
              <w:softHyphen/>
              <w:t xml:space="preserve">спективы развития региона в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 Соз</w:t>
              <w:softHyphen/>
              <w:t xml:space="preserve">давать  «портрет»   современной   Кубани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ые истоки Кубан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равославные ценности в современном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NewBaskervilleC"/>
              </w:rPr>
            </w:pPr>
            <w:r>
              <w:rPr>
                <w:rFonts w:eastAsia="NewBaskervilleC"/>
              </w:rPr>
              <w:t>1,2,3,4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NewBaskervilleC"/>
                <w:b/>
                <w:b/>
              </w:rPr>
            </w:pPr>
            <w:r>
              <w:rPr>
                <w:rFonts w:eastAsia="NewBaskervilleC"/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Образовательная и просветительская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деятельность РП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NewBaskervilleC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NewBaskervilleC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NewBaskervilleC"/>
                <w:b/>
                <w:b/>
              </w:rPr>
            </w:pPr>
            <w:r>
              <w:rPr/>
              <w:t>11 класс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NewBaskervilleC"/>
                <w:b/>
                <w:b/>
              </w:rPr>
            </w:pPr>
            <w:r>
              <w:rPr>
                <w:rFonts w:eastAsia="NewBaskervilleC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Введение. Национальный идеал и ценност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  примеры,   подтверждающие неразрывную связь истории Краснодар</w:t>
              <w:softHyphen/>
              <w:t>ского края с историей страны, обосно</w:t>
              <w:softHyphen/>
              <w:t>вывать положение о том, что кубанский регион  является  одним из  эпицентров отечественной   истории   и   современно</w:t>
              <w:softHyphen/>
              <w:t>сти. Объяснять специфику региональной идентичности кубанцев. Ознакомиться со структурой учебного по</w:t>
              <w:softHyphen/>
              <w:t>собия, аппаратом усвоения знан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outlineLvl w:val="0"/>
              <w:rPr/>
            </w:pPr>
            <w:r>
              <w:rPr>
                <w:rFonts w:eastAsia="Book Antiqua"/>
                <w:b/>
              </w:rPr>
              <w:t xml:space="preserve">РАЗДЕЛ </w:t>
            </w:r>
            <w:r>
              <w:rPr>
                <w:rFonts w:eastAsia="Book Antiqua"/>
                <w:b/>
                <w:lang w:val="en-US"/>
              </w:rPr>
              <w:t>I</w:t>
            </w:r>
            <w:r>
              <w:rPr>
                <w:rFonts w:eastAsia="Book Antiqua"/>
                <w:b/>
              </w:rPr>
              <w:t xml:space="preserve">. ПРОЕКТИРОВАНИЕ КАК ЭФФЕКТИВНОЕ СРЕДСТВО ИЗУЧЕНИЯ КУБАНОВЕДЕНИЯ 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rFonts w:eastAsia="Book Antiqua"/>
                <w:b/>
                <w:b/>
                <w:lang w:eastAsia="en-US"/>
              </w:rPr>
            </w:pPr>
            <w:r>
              <w:rPr>
                <w:rFonts w:eastAsia="Book Antiqua"/>
                <w:b/>
                <w:lang w:eastAsia="en-US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lang w:eastAsia="en-US"/>
              </w:rPr>
            </w:pPr>
            <w:r>
              <w:rPr/>
              <w:t>Тема 1. Проектная деятельность. Виды учебных прое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проекти</w:t>
              <w:softHyphen/>
              <w:t xml:space="preserve">рование, проектная деятельность, метод проектов. </w:t>
            </w:r>
            <w:r>
              <w:rPr>
                <w:sz w:val="22"/>
                <w:szCs w:val="22"/>
              </w:rPr>
              <w:t>Определять роль проектной деятельности в изучении кубановедения. Формулировать цели проектной деятель</w:t>
              <w:softHyphen/>
              <w:t>ности. Называть виды проектов. Раскры</w:t>
              <w:softHyphen/>
              <w:t>вать особенности подготовки проектов по курсу кубановедения. Формулировать цели проекта, планировать свою деятель</w:t>
              <w:softHyphen/>
              <w:t>ность и анализировать её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Тема 2. Представление результатов проек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jc w:val="both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информа</w:t>
              <w:softHyphen/>
              <w:t xml:space="preserve">ционный, исследовательский, социальный проекты. </w:t>
            </w:r>
            <w:r>
              <w:rPr>
                <w:sz w:val="22"/>
                <w:szCs w:val="22"/>
              </w:rPr>
              <w:t>Характеризовать их особенно</w:t>
              <w:softHyphen/>
              <w:t>сти, раскрывать основное содержание. Выделять этапы подготовки проектов, формулировать ожидаемые результ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формы презентации проектной деятельности и представлять её результаты в виде доклада, аналитиче</w:t>
              <w:softHyphen/>
              <w:t>ской записки, портфолио, презентаци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rPr/>
            </w:pPr>
            <w:r>
              <w:rPr>
                <w:b/>
                <w:shd w:fill="FFFFFF" w:val="clear"/>
              </w:rPr>
              <w:t xml:space="preserve">РАЗДЕЛ </w:t>
            </w:r>
            <w:r>
              <w:rPr>
                <w:b/>
                <w:shd w:fill="FFFFFF" w:val="clear"/>
                <w:lang w:val="en-US"/>
              </w:rPr>
              <w:t>II</w:t>
            </w:r>
            <w:r>
              <w:rPr>
                <w:b/>
                <w:shd w:fill="FFFFFF" w:val="clear"/>
              </w:rPr>
              <w:t xml:space="preserve">. ЭКОНОМИКА КРАСНОДАРСКОГО КРАЯ: СОВРЕМЕННОЕ СОСТОЯНИЕ И ВЕКТОРЫ РАЗВИТИЯ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Тема 3. Природный капитал как основа устойчивого развития экономики реги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  значение   понятий   </w:t>
            </w:r>
            <w:r>
              <w:rPr>
                <w:i/>
                <w:iCs/>
                <w:sz w:val="22"/>
                <w:szCs w:val="22"/>
              </w:rPr>
              <w:t>регион, эколого-экономическая    система,    «зелё</w:t>
              <w:softHyphen/>
              <w:t>ная   экономика»,   территориальное  раз</w:t>
              <w:softHyphen/>
              <w:t>деление труда, валовой внутренний про</w:t>
              <w:softHyphen/>
              <w:t xml:space="preserve">дукт,    валовой    региональный    продукт, предпринимательство. </w:t>
            </w:r>
            <w:r>
              <w:rPr>
                <w:sz w:val="22"/>
                <w:szCs w:val="22"/>
              </w:rPr>
              <w:t>Использовать картографический материал для характеристики социально-экономи</w:t>
              <w:softHyphen/>
              <w:t>ческого развития Краснодарского края и своего муниципального образования. Объ</w:t>
              <w:softHyphen/>
              <w:t>яснять роль природных факторов в разви</w:t>
              <w:softHyphen/>
              <w:t>тии региона. Называть причины обостре</w:t>
              <w:softHyphen/>
              <w:t>ния экологических проблем на территории края. Приводить  примеры деятельности природоохранных организаций в кра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8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ема 4. Экономика Краснодарского края в структуре хозяйства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диверсифи</w:t>
              <w:softHyphen/>
              <w:t>цированный характер экономики, валовой внутренний продукт, валовой региональный продукт, территориальное разделение тру</w:t>
              <w:softHyphen/>
              <w:t xml:space="preserve">да. </w:t>
            </w:r>
            <w:r>
              <w:rPr>
                <w:sz w:val="22"/>
                <w:szCs w:val="22"/>
              </w:rPr>
              <w:t>Характеризовать особенности развития экономики Краснодарского края, обозна</w:t>
              <w:softHyphen/>
              <w:t>чать проблемы и предлагать пути их реше</w:t>
              <w:softHyphen/>
              <w:t>ния. Рассказывать о мерах государствен</w:t>
              <w:softHyphen/>
              <w:t>ной поддержки предпринимательства на Кубани. Готовить мини-проект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ook Antiqua"/>
                <w:shd w:fill="FFFFFF" w:val="clear"/>
              </w:rPr>
            </w:pPr>
            <w:r>
              <w:rPr>
                <w:rFonts w:eastAsia="Book Antiqua"/>
                <w:shd w:fill="FFFFFF" w:val="clear"/>
              </w:rPr>
              <w:t>Тема 5. Налоги, бюджет и финансовые институ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налоги, краевой бюджет, доходная и расходная ча</w:t>
              <w:softHyphen/>
              <w:t>сти бюджета, профицит и дефицит бюд</w:t>
              <w:softHyphen/>
              <w:t xml:space="preserve">жета. </w:t>
            </w:r>
            <w:r>
              <w:rPr>
                <w:sz w:val="22"/>
                <w:szCs w:val="22"/>
              </w:rPr>
              <w:t>Характеризовать виды налогов и их роль в экономике региона. Описывать структуру и порядок формирования бюд</w:t>
              <w:softHyphen/>
              <w:t>жета края и местных бюджетов. Называть основные финансовые институты регио</w:t>
              <w:softHyphen/>
              <w:t>на. Готовить проект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ook Antiqua"/>
                <w:shd w:fill="FFFFFF" w:val="clear"/>
              </w:rPr>
            </w:pPr>
            <w:r>
              <w:rPr>
                <w:rFonts w:eastAsia="Book Antiqua"/>
                <w:shd w:fill="FFFFFF" w:val="clear"/>
              </w:rPr>
              <w:t>Тема 6. Краснодарский край в системе межрегиональных экономических связей и внешнеэкономических отно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инвести</w:t>
              <w:softHyphen/>
              <w:t>ции, инвестиционный климат Кубани, вну</w:t>
              <w:softHyphen/>
              <w:t>тренние экономические связи, внешнеэко</w:t>
              <w:softHyphen/>
              <w:t xml:space="preserve">номические отношения. </w:t>
            </w:r>
            <w:r>
              <w:rPr>
                <w:sz w:val="22"/>
                <w:szCs w:val="22"/>
              </w:rPr>
              <w:t>Характеризовать инвестиционный климат в Краснодар</w:t>
              <w:softHyphen/>
              <w:t>ском крае. Приводить примеры участия региона в международных выставках и инвестиционных форумах. Называть ос</w:t>
              <w:softHyphen/>
              <w:t>новных внешнеэкономических партнё</w:t>
              <w:softHyphen/>
              <w:t>ров края. Раскрывать значение эконо</w:t>
              <w:softHyphen/>
              <w:t>мических связей Краснодарского края с другими субъектами Российской Федера</w:t>
              <w:softHyphen/>
              <w:t>ции, подтверждая примерам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ОЦИАЛЬНЫЕ ОТНОШЕНИЯ В КУБАНСКОМ ОБЩЕСТВЕ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ма 7.Социальная стратификация и мобильность на общероссийском и региональном уровн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терминов </w:t>
            </w:r>
            <w:r>
              <w:rPr>
                <w:i/>
                <w:iCs/>
                <w:sz w:val="22"/>
                <w:szCs w:val="22"/>
              </w:rPr>
              <w:t>социаль</w:t>
              <w:softHyphen/>
              <w:t>ная стратификация, политическая стра</w:t>
              <w:softHyphen/>
              <w:t>тификация, социальная мобильность, социальное неравенство, прожиточный ми</w:t>
              <w:softHyphen/>
              <w:t xml:space="preserve">нимум, черта бедности. </w:t>
            </w:r>
            <w:r>
              <w:rPr>
                <w:sz w:val="22"/>
                <w:szCs w:val="22"/>
              </w:rPr>
              <w:t>Характеризовать особенности социальной стратификации в регионе. Приводить примеры неравенства доходов населения в субъектах РФ. Опре</w:t>
              <w:softHyphen/>
              <w:t>делять причины социальной мобильно</w:t>
              <w:softHyphen/>
              <w:t>сти. Объяснять специфику миграционных процессов на Кубан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ема 8. Специфика межнациональных отношений на Куб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этнос, на</w:t>
              <w:softHyphen/>
              <w:t>родность, нация, межнациональные отно</w:t>
              <w:softHyphen/>
              <w:t>шения, этносоциальные конфликты, реаби</w:t>
              <w:softHyphen/>
              <w:t xml:space="preserve">литация кубанского казачества. </w:t>
            </w:r>
            <w:r>
              <w:rPr>
                <w:sz w:val="22"/>
                <w:szCs w:val="22"/>
              </w:rPr>
              <w:t>Характеризовать   основные   этнические общности в Краснодарском крае. Опре</w:t>
              <w:softHyphen/>
              <w:t>делять   основные   тенденции   развития межнациональных     отношений.     Ана</w:t>
              <w:softHyphen/>
              <w:t>лизировать    причины    этносоциальных конфликтов на Кубани, предлагать пути решения  межэтнических  проблем. Рас</w:t>
              <w:softHyphen/>
              <w:t>крывать особенности национальной по</w:t>
              <w:softHyphen/>
              <w:t>литики в регионе как субъекте РФ. Гото</w:t>
              <w:softHyphen/>
              <w:t>вить проект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ема 9. Семья и брак: региональный аспект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/>
              <w:ind w:right="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семья, функции семьи, брак, бракоразводный про</w:t>
              <w:softHyphen/>
              <w:t xml:space="preserve">цесс, государственная политика поддержки семьи, материнский (семейный) капитал. </w:t>
            </w:r>
            <w:r>
              <w:rPr>
                <w:sz w:val="22"/>
                <w:szCs w:val="22"/>
              </w:rPr>
              <w:t>Характеризовать демографическую ситу</w:t>
              <w:softHyphen/>
              <w:t>ацию в Краснодарском крае. Раскрывать региональные особенности семейных отнош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/>
              <w:ind w:right="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реализации государ</w:t>
              <w:softHyphen/>
              <w:t>ственной семейной политики на террито</w:t>
              <w:softHyphen/>
              <w:t>рии кра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/>
              <w:ind w:right="22" w:hanging="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собственную оценку эффективно</w:t>
              <w:softHyphen/>
              <w:t>сти этой политики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 участие   в  социологических опросах. Анализировать их результаты, подводить итоги, делать выводы. Предлагать  варианты  социальных  про</w:t>
              <w:softHyphen/>
              <w:t>ектов по оказанию помощи детям-сиро</w:t>
              <w:softHyphen/>
              <w:t>там и детям, оставшимся без попечения родителе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ook Antiqua"/>
                <w:shd w:fill="FFFFFF" w:val="clear"/>
              </w:rPr>
            </w:pPr>
            <w:r>
              <w:rPr>
                <w:rFonts w:eastAsia="Book Antiqua"/>
                <w:shd w:fill="FFFFFF" w:val="clear"/>
              </w:rPr>
              <w:t xml:space="preserve">Тема 10. Кубанская молодёжь как социальная груп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молодёжь, здоровый образ жизни, молодёжные суб</w:t>
              <w:softHyphen/>
              <w:t xml:space="preserve">культуры. </w:t>
            </w:r>
            <w:r>
              <w:rPr>
                <w:sz w:val="22"/>
                <w:szCs w:val="22"/>
              </w:rPr>
              <w:t>Характеризовать молодёжь Ку</w:t>
              <w:softHyphen/>
              <w:t>бани    как   социально-демографическую группу.   Анализировать  динамику   цен</w:t>
              <w:softHyphen/>
              <w:t>ностных ориентации кубанской молодё</w:t>
              <w:softHyphen/>
              <w:t>жи, делать  выводы.  Раскрывать регио</w:t>
              <w:softHyphen/>
              <w:t>нальную специфику молодёжного рынка труда. Характеризовать формы досуга в молодёжной  среде,  основные  молодёж</w:t>
              <w:softHyphen/>
              <w:t>ные субкультуры в регионе, давать им оценку. Рассказывать о реализации го</w:t>
              <w:softHyphen/>
              <w:t>сударственной молодёжной политики в Краснодарском крае. Готовить доклады, сообщения, проекты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hd w:fill="FFFFFF" w:val="clear"/>
              </w:rPr>
            </w:pPr>
            <w:r>
              <w:rPr>
                <w:rFonts w:eastAsia="Book Antiqua"/>
                <w:b/>
                <w:shd w:fill="FFFFFF" w:val="clear"/>
              </w:rPr>
              <w:t>РАЗДЕЛ IV. КУБАНЬ СЕГОДНЯ: ПОЛИТИЧЕСКИЙ РАКУРС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Государственная власть и местное самоуправ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вать  значение   понятий  </w:t>
            </w:r>
            <w:r>
              <w:rPr>
                <w:i/>
                <w:iCs/>
                <w:sz w:val="22"/>
                <w:szCs w:val="22"/>
              </w:rPr>
              <w:t>государ</w:t>
              <w:softHyphen/>
              <w:t>ственная   власть,   законодательная,   ис</w:t>
              <w:softHyphen/>
              <w:t>полнительная  и  судебная  власти,  рефе</w:t>
              <w:softHyphen/>
              <w:t xml:space="preserve">рендум, политические элиты. </w:t>
            </w:r>
            <w:r>
              <w:rPr>
                <w:sz w:val="22"/>
                <w:szCs w:val="22"/>
              </w:rPr>
              <w:t>Опираясь на положения Устава Краснодарского края, характеризовать  структуру  органов   го</w:t>
              <w:softHyphen/>
              <w:t>сударственной власти, их полномочия и направления   деятельности.   Объяснять, как формируется краевое Законодатель</w:t>
              <w:softHyphen/>
              <w:t>ное Собрание,обозначать круг рассматри</w:t>
              <w:softHyphen/>
              <w:t>ваемых им вопросов. Знать имена главы администрации (губернатора) Красно</w:t>
              <w:softHyphen/>
              <w:t>дарского края и председателя ЗСК, харак</w:t>
              <w:softHyphen/>
              <w:t xml:space="preserve">теризовать их основные полномочия. Раскрывать значение понятия </w:t>
            </w:r>
            <w:r>
              <w:rPr>
                <w:i/>
                <w:iCs/>
                <w:sz w:val="22"/>
                <w:szCs w:val="22"/>
              </w:rPr>
              <w:t xml:space="preserve">местное самоуправление. </w:t>
            </w:r>
            <w:r>
              <w:rPr>
                <w:sz w:val="22"/>
                <w:szCs w:val="22"/>
              </w:rPr>
              <w:t>Характеризовать основ</w:t>
              <w:softHyphen/>
              <w:t>ные принципы организации местного самоуправления в регионе, структуру и функции. Знать число муниципальных районов и городских округов, находящих</w:t>
              <w:softHyphen/>
              <w:t>ся в составе края. Вносить предложения по повышению эффективности муници</w:t>
              <w:softHyphen/>
              <w:t>пального управления на примере своего населённого пункт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Краснодарский край в правовом пол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Консти</w:t>
              <w:softHyphen/>
              <w:t xml:space="preserve">туция РФ, субъект Российской Федерации, закон, подзаконный акт, нормативный правовой акт, система права. </w:t>
            </w:r>
            <w:r>
              <w:rPr>
                <w:sz w:val="22"/>
                <w:szCs w:val="22"/>
              </w:rPr>
              <w:t>Представ</w:t>
              <w:softHyphen/>
              <w:t>лять Краснодарский край как субъект Российской Федерации, характеризовать его конституционно-правовой статус. Характеризовать площадь территории края, его административно-территори</w:t>
              <w:softHyphen/>
              <w:t>альное деление. Определять роль сим</w:t>
              <w:softHyphen/>
              <w:t>волики в общественно-политической жизни Краснодарского края. Соотносить между собой предметы ведения Россий</w:t>
              <w:softHyphen/>
              <w:t>ской Федерации и предметы совмест</w:t>
              <w:softHyphen/>
              <w:t>ного ведения РФ и Краснодарского края. Приводить примеры нормативно-право</w:t>
              <w:softHyphen/>
              <w:t>вых актов Краснодарского края, облада</w:t>
              <w:softHyphen/>
              <w:t>ющих   различной   юридической   сило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ема 13. Структура гражданского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полити</w:t>
              <w:softHyphen/>
              <w:t>ческие партии, общественные организа</w:t>
              <w:softHyphen/>
              <w:t xml:space="preserve">ции, молодёжные организации, движение волонтёров, институты гражданского общества.   </w:t>
            </w:r>
            <w:r>
              <w:rPr>
                <w:sz w:val="22"/>
                <w:szCs w:val="22"/>
              </w:rPr>
              <w:t>Характеризовать   институты гражданского общества, рассказывать об их становлении и деятельности на терри</w:t>
              <w:softHyphen/>
              <w:t>тории Краснодарского края. Давать соб</w:t>
              <w:softHyphen/>
              <w:t>ственную  оценку  работе  региональных отделений политических партий и обще</w:t>
              <w:softHyphen/>
              <w:t>ственных   организаций   на   территории края. Называть молодёжные организации, оценивать их роль в общественной жизни кубанского региона. Приводить примеры волонтёрского движения в кра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РАЗДЕЛ V. КУБАНЬ - КУЛЬТУРНЫЙ ЦЕНТР ЮГА РОССИИ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ема 14. Духовная культура Куб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  значение   понятий   </w:t>
            </w:r>
            <w:r>
              <w:rPr>
                <w:i/>
                <w:iCs/>
                <w:sz w:val="22"/>
                <w:szCs w:val="22"/>
              </w:rPr>
              <w:t>диалог культур, этническая толерантность, на</w:t>
              <w:softHyphen/>
              <w:t xml:space="preserve">родная культура. </w:t>
            </w:r>
            <w:r>
              <w:rPr>
                <w:sz w:val="22"/>
                <w:szCs w:val="22"/>
              </w:rPr>
              <w:t>Характеризовать исто</w:t>
              <w:softHyphen/>
              <w:t>рическую  роль  Кубани   как   перекрёст</w:t>
              <w:softHyphen/>
              <w:t>ка  культур   и   цивилизаций.  Описывать многообразие духовной жизни кубанцев. Объяснять особенности и специфику ре</w:t>
              <w:softHyphen/>
              <w:t>гиональной   идентичности,   раскрывать духовные ценности народной культуры. Используя   дополнительные    источники информации, готовить проекты по темам «Кубанское казачество - уникальное эт</w:t>
              <w:softHyphen/>
              <w:t>нокультурное сообщество», «Достижения культуры современной Кубани» и д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Систем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система образования, структура образования, ин</w:t>
              <w:softHyphen/>
              <w:t xml:space="preserve">клюзивное образование. </w:t>
            </w:r>
            <w:r>
              <w:rPr>
                <w:sz w:val="22"/>
                <w:szCs w:val="22"/>
              </w:rPr>
              <w:t>Характеризовать систему общего образования. Раскрывать культурную функцию школ и учреждений дополнительного образования на терри</w:t>
              <w:softHyphen/>
              <w:t>тории Краснодарского края. Готовить со</w:t>
              <w:softHyphen/>
              <w:t>общения, доклады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Конфессиональное многообразие рег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вуз, ба</w:t>
              <w:softHyphen/>
              <w:t xml:space="preserve">калавриат, магистратура. </w:t>
            </w:r>
            <w:r>
              <w:rPr>
                <w:sz w:val="22"/>
                <w:szCs w:val="22"/>
              </w:rPr>
              <w:t>Называть ве</w:t>
              <w:softHyphen/>
              <w:t>дущие вузы края и научно-исследова</w:t>
              <w:softHyphen/>
              <w:t>тельские институты (НИИ). Приводить примеры основных направлений науч</w:t>
              <w:softHyphen/>
              <w:t>ной деятельности и достижений веду</w:t>
              <w:softHyphen/>
              <w:t>щих кубанских НИИ. Давать оценку при</w:t>
              <w:softHyphen/>
              <w:t>влекательности Кубани как пространства образовательных и профессиональных траекторий. Готовить сообщения, докла</w:t>
              <w:softHyphen/>
              <w:t xml:space="preserve">ды, проекты по теме. 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 xml:space="preserve">религия, религиозные культы, конфессиональное многообразие, свобода совести. </w:t>
            </w:r>
            <w:r>
              <w:rPr>
                <w:sz w:val="22"/>
                <w:szCs w:val="22"/>
              </w:rPr>
              <w:t>Характе</w:t>
              <w:softHyphen/>
              <w:t>ризовать религиозную ситуацию в Крас</w:t>
              <w:softHyphen/>
              <w:t>нодарском крае. Называть традиционные конфессии. Приводить примеры наиболее крупных храмов, действующих на Кубани и в своём населённом пункте. Рассказы</w:t>
              <w:softHyphen/>
              <w:t>вать о системе религиозного образования в крае. Готовить проекты по тем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Тема 17. Культурное достояние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2"/>
                <w:szCs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  <w:szCs w:val="22"/>
              </w:rPr>
              <w:t>культур</w:t>
              <w:softHyphen/>
              <w:t xml:space="preserve">ное достояние, культурная жизнь. </w:t>
            </w:r>
            <w:r>
              <w:rPr>
                <w:sz w:val="22"/>
                <w:szCs w:val="22"/>
              </w:rPr>
              <w:t>На</w:t>
              <w:softHyphen/>
              <w:t>зывать наиболее крупные учреждения культуры на Кубани и рассказывать об их деятельности. Приводить примеры учреждений культуры, расположенных в своём населённом пункте. Называть имена известных деятелей культуры Ку</w:t>
              <w:softHyphen/>
              <w:t>бани. Оценивать роль театров, музеев, библиотек, выставочных залов в разви</w:t>
              <w:softHyphen/>
              <w:t xml:space="preserve">тии культурного пространства региона. Делать вывод о многообразии культуры кубанского края. Раскрывать   значение   понятий   </w:t>
            </w:r>
            <w:r>
              <w:rPr>
                <w:i/>
                <w:iCs/>
                <w:sz w:val="22"/>
                <w:szCs w:val="22"/>
              </w:rPr>
              <w:t xml:space="preserve">малая городская    скульптура,    арт-фестиваль, авангардное  искусство.  </w:t>
            </w:r>
            <w:r>
              <w:rPr>
                <w:sz w:val="22"/>
                <w:szCs w:val="22"/>
              </w:rPr>
              <w:t xml:space="preserve">Рассказывать  о литературной жизни Кубани. Называть имена кубанских прозаиков и поэтов и их   произведения.   Выделять   основные жанры современного искусства Кубани, характеризовать   их   особенности. 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Заклю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о теме «Кубань - куль</w:t>
              <w:softHyphen/>
              <w:t>турный центр Юга России». Рассказывать об особенностях духовной жизни кубан</w:t>
              <w:softHyphen/>
              <w:t>ского общества. Характеризовать систему образования в регионе. Определять осо</w:t>
              <w:softHyphen/>
              <w:t>бенности религиозной ситуации в крае. Делать выводы о развитии культурного пространства Краснодарского края. Пред</w:t>
              <w:softHyphen/>
              <w:t>ставлять проекты по теме. кубановедения в средней школе. Раскрывать роль и место Краснодарского края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йском социуме. Характеризовать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нденции развития кубанского региона. Высказывать собственные суждения о связи поколений и времён, а также о необходимости осознания себя полноправным представителем кубанского общества. Представлять сообщения, доклады, проекты по теме «Краснодарский край в начале XXI века. Человек и общество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ые истоки Кубан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равославные ценности в современном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</w:t>
            </w:r>
          </w:p>
        </w:tc>
      </w:tr>
      <w:tr>
        <w:trPr>
          <w:trHeight w:val="3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Образовательная и просветительская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деятельность РП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/>
        <w:tc>
          <w:tcPr>
            <w:tcW w:w="5320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едания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го объединение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гуманитарного цикла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8 имени И.А. Кутинова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_____ августа 2021 № 1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Сергеева А.А.</w:t>
            </w:r>
          </w:p>
        </w:tc>
        <w:tc>
          <w:tcPr>
            <w:tcW w:w="5320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ВР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_____________ Биштова Н.В.  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_________ августа 2017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0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outlineLvl w:val="0"/>
    </w:pPr>
    <w:rPr>
      <w:color w:val="4C4C4C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Текст сноски Знак"/>
    <w:qFormat/>
    <w:rPr>
      <w:rFonts w:eastAsia="Times New Roman"/>
      <w:sz w:val="20"/>
      <w:szCs w:val="20"/>
    </w:rPr>
  </w:style>
  <w:style w:type="character" w:styleId="1">
    <w:name w:val="Текст сноски Знак1"/>
    <w:qFormat/>
    <w:rPr>
      <w:rFonts w:eastAsia="Times New Roman"/>
      <w:sz w:val="20"/>
      <w:szCs w:val="20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11">
    <w:name w:val="Нижний колонтитул Знак1"/>
    <w:qFormat/>
    <w:rPr>
      <w:rFonts w:eastAsia="Times New Roman"/>
    </w:rPr>
  </w:style>
  <w:style w:type="character" w:styleId="Style11">
    <w:name w:val="Основной текст Знак"/>
    <w:qFormat/>
    <w:rPr>
      <w:rFonts w:eastAsia="Times New Roman"/>
      <w:sz w:val="20"/>
      <w:szCs w:val="20"/>
    </w:rPr>
  </w:style>
  <w:style w:type="character" w:styleId="12">
    <w:name w:val="Основной текст Знак1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3">
    <w:name w:val="Заголовок №2"/>
    <w:basedOn w:val="22"/>
    <w:qFormat/>
    <w:rPr/>
  </w:style>
  <w:style w:type="character" w:styleId="211pt">
    <w:name w:val="Заголовок №2 + 11 pt"/>
    <w:basedOn w:val="22"/>
    <w:qFormat/>
    <w:rPr/>
  </w:style>
  <w:style w:type="character" w:styleId="61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Колонтитул_"/>
    <w:qFormat/>
    <w:rPr>
      <w:rFonts w:ascii="Arial" w:hAnsi="Arial" w:eastAsia="Times New Roman" w:cs="Arial"/>
      <w:sz w:val="15"/>
      <w:szCs w:val="15"/>
      <w:u w:val="none"/>
    </w:rPr>
  </w:style>
  <w:style w:type="character" w:styleId="Style15">
    <w:name w:val="Колонтитул"/>
    <w:basedOn w:val="Style14"/>
    <w:qFormat/>
    <w:rPr/>
  </w:style>
  <w:style w:type="character" w:styleId="Style16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9">
    <w:name w:val="Основной текст (6) + 9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91">
    <w:name w:val="Основной текст (6) + 9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">
    <w:name w:val="Основной текст (8)_"/>
    <w:qFormat/>
    <w:rPr>
      <w:b/>
      <w:bCs/>
      <w:i/>
      <w:iCs/>
      <w:sz w:val="19"/>
      <w:szCs w:val="19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pt">
    <w:name w:val="Основной текст (6) + Интервал 1 pt"/>
    <w:qFormat/>
    <w:rPr>
      <w:rFonts w:ascii="Times New Roman" w:hAnsi="Times New Roman" w:cs="Times New Roman"/>
      <w:b/>
      <w:bCs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52">
    <w:name w:val="Основной текст (5) + Не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)_"/>
    <w:qFormat/>
    <w:rPr>
      <w:sz w:val="17"/>
      <w:szCs w:val="1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/>
    </w:rPr>
  </w:style>
  <w:style w:type="character" w:styleId="1445">
    <w:name w:val="Основной текст (14)45"/>
    <w:qFormat/>
    <w:rPr>
      <w:rFonts w:cs="Times New Roman"/>
      <w:i w:val="false"/>
      <w:iCs w:val="false"/>
      <w:sz w:val="22"/>
      <w:szCs w:val="22"/>
      <w:shd w:fill="FFFFFF" w:val="clear"/>
      <w:lang w:val="en-US" w:eastAsia="en-US"/>
    </w:rPr>
  </w:style>
  <w:style w:type="character" w:styleId="25">
    <w:name w:val="Основной текст 2 Знак"/>
    <w:qFormat/>
    <w:rPr>
      <w:rFonts w:eastAsia="Times New Roman"/>
      <w:bCs/>
      <w:color w:val="000000"/>
      <w:sz w:val="32"/>
      <w:szCs w:val="24"/>
      <w:shd w:fill="FFFFFF" w:val="clear"/>
    </w:rPr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695pt">
    <w:name w:val="Основной текст (6) + 9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pt1">
    <w:name w:val="Заголовок №2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;Курсив"/>
    <w:qFormat/>
    <w:rPr>
      <w:rFonts w:eastAsia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95pt1">
    <w:name w:val="Основной текст (6)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3">
    <w:name w:val="Основной текст (5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685pt">
    <w:name w:val="Основной текст (6)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Exact">
    <w:name w:val="Основной текст (7) Exact"/>
    <w:qFormat/>
    <w:rPr>
      <w:rFonts w:ascii="Arial" w:hAnsi="Arial" w:eastAsia="Arial" w:cs="Arial"/>
      <w:b/>
      <w:bCs/>
      <w:i/>
      <w:iCs/>
      <w:sz w:val="17"/>
      <w:szCs w:val="17"/>
      <w:shd w:fill="FFFFFF" w:val="clear"/>
    </w:rPr>
  </w:style>
  <w:style w:type="character" w:styleId="Style20">
    <w:name w:val="А_сноска Знак"/>
    <w:qFormat/>
    <w:rPr>
      <w:rFonts w:eastAsia="Times New Roman"/>
      <w:sz w:val="24"/>
      <w:szCs w:val="24"/>
    </w:rPr>
  </w:style>
  <w:style w:type="character" w:styleId="331">
    <w:name w:val="Основной текст + Полужирный3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1">
    <w:name w:val="Основной текст (12)"/>
    <w:qFormat/>
    <w:rPr>
      <w:sz w:val="19"/>
      <w:szCs w:val="19"/>
      <w:lang w:val="en-US" w:eastAsia="en-US" w:bidi="ar-S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13">
    <w:name w:val="Заголовок 1 Знак"/>
    <w:qFormat/>
    <w:rPr>
      <w:rFonts w:eastAsia="Times New Roman"/>
      <w:color w:val="4C4C4C"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Ft">
    <w:name w:val="ft"/>
    <w:qFormat/>
    <w:rPr/>
  </w:style>
  <w:style w:type="character" w:styleId="Googqstidbit0">
    <w:name w:val="goog_qs-tidbit-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0" w:before="180" w:after="0"/>
      <w:ind w:firstLine="280"/>
      <w:jc w:val="both"/>
    </w:pPr>
    <w:rPr>
      <w:rFonts w:eastAsia="Calibri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120"/>
      <w:ind w:firstLine="280"/>
      <w:jc w:val="both"/>
    </w:pPr>
    <w:rPr>
      <w:rFonts w:eastAsia="Calibri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35"/>
      <w:ind w:firstLine="280"/>
      <w:jc w:val="both"/>
    </w:pPr>
    <w:rPr>
      <w:rFonts w:eastAsia="Calibri"/>
      <w:b/>
      <w:bCs/>
      <w:i/>
      <w:iCs/>
      <w:sz w:val="19"/>
      <w:szCs w:val="19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26" w:before="0" w:after="120"/>
      <w:ind w:hanging="2280"/>
    </w:pPr>
    <w:rPr>
      <w:rFonts w:eastAsia="Calibri"/>
      <w:sz w:val="17"/>
      <w:szCs w:val="17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Calibri"/>
      <w:i/>
      <w:iCs/>
      <w:sz w:val="22"/>
      <w:szCs w:val="22"/>
      <w:lang w:val="en-US"/>
    </w:rPr>
  </w:style>
  <w:style w:type="paragraph" w:styleId="29">
    <w:name w:val="Основной текст 2"/>
    <w:basedOn w:val="Normal"/>
    <w:qFormat/>
    <w:pPr>
      <w:shd w:fill="FFFFFF" w:val="clear"/>
      <w:jc w:val="center"/>
    </w:pPr>
    <w:rPr>
      <w:bCs/>
      <w:color w:val="000000"/>
      <w:sz w:val="32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17"/>
      <w:szCs w:val="17"/>
      <w:lang w:val="en-US"/>
    </w:rPr>
  </w:style>
  <w:style w:type="paragraph" w:styleId="Style25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08:00Z</dcterms:created>
  <dc:creator>учитель</dc:creator>
  <dc:description/>
  <cp:keywords/>
  <dc:language>en-US</dc:language>
  <cp:lastModifiedBy>Учитель</cp:lastModifiedBy>
  <cp:lastPrinted>2021-10-13T11:38:00Z</cp:lastPrinted>
  <dcterms:modified xsi:type="dcterms:W3CDTF">2021-10-13T08:42:00Z</dcterms:modified>
  <cp:revision>323</cp:revision>
  <dc:subject/>
  <dc:title/>
</cp:coreProperties>
</file>